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</w:rPr>
        <w:t>НОВОКУРЛАКСКОГО СЕЛЬСКОГО ПОСЕЛЕНИЯ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от 24.07.2023г. № 46</w:t>
      </w:r>
    </w:p>
    <w:p>
      <w:pPr>
        <w:pStyle w:val="Normal"/>
        <w:tabs>
          <w:tab w:val="clear" w:pos="708"/>
          <w:tab w:val="left" w:pos="8565" w:leader="none"/>
        </w:tabs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с. Новый Курлак</w:t>
      </w:r>
    </w:p>
    <w:p>
      <w:pPr>
        <w:pStyle w:val="Normal"/>
        <w:tabs>
          <w:tab w:val="clear" w:pos="708"/>
          <w:tab w:val="left" w:pos="8565" w:leader="none"/>
        </w:tabs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Об утверждении Положения о порядке ознакомления</w:t>
      </w:r>
    </w:p>
    <w:p>
      <w:pPr>
        <w:pStyle w:val="Title"/>
        <w:suppressAutoHyphens w:val="tru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 xml:space="preserve">пользователей с информацией о деятельности администрации муниципального образования «Новокурлакское сельское поселение» </w:t>
      </w:r>
    </w:p>
    <w:p>
      <w:pPr>
        <w:pStyle w:val="Title"/>
        <w:suppressAutoHyphens w:val="true"/>
        <w:spacing w:before="240" w:after="60"/>
        <w:contextualSpacing/>
        <w:rPr/>
      </w:pPr>
      <w:r>
        <w:rPr/>
        <w:t>в занимаемых ей помещениях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Уставом Новокурлакского сельского поселения Аннинского муниципального района Воронежской области, администрация Новокурлакского сельского поселения Аннинского муниципального района Воронежской области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/>
          <w:bCs/>
          <w:iCs/>
        </w:rPr>
        <w:t>ПОСТАНОВЛЯЕТ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. Утвердить Положение о порядке ознакомления пользователей информацией с информацией о деятельности Администрации Новокурлакского сельского поселения Аннинского муниципального района Воронежской области в занимаемых ей помещениях (прилагается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. Настоящее постановление вступает в силу через десять дней после его  официального опубликова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лава Новокурлакского </w:t>
            </w:r>
          </w:p>
          <w:p>
            <w:pPr>
              <w:pStyle w:val="Normal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.В. Попова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Положение</w:t>
      </w:r>
    </w:p>
    <w:p>
      <w:pPr>
        <w:pStyle w:val="Style15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порядке ознакомления пользователей с информацией о деятельности администрации муниципального образования «Новокурлакское сельское поселение» в занимаемых ей помещениях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Style15"/>
        <w:suppressAutoHyphens w:val="true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доступа пользователей информацией к информации о деятельности Администрации муниципального образования "Новокурлакское сельское поселение" в занимаемых ей помещениях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администрации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«Новокурлакское сельское поселение» </w:t>
      </w:r>
      <w:r>
        <w:rPr>
          <w:rFonts w:cs="Arial" w:ascii="Arial" w:hAnsi="Arial"/>
          <w:sz w:val="24"/>
          <w:szCs w:val="24"/>
        </w:rPr>
        <w:t>пользователям информацией обеспечивается возможность ознакомления с информацией о деятельности органа местного самоуправления «</w:t>
      </w:r>
      <w:r>
        <w:rPr>
          <w:rFonts w:cs="Arial" w:ascii="Arial" w:hAnsi="Arial"/>
          <w:iCs/>
          <w:sz w:val="24"/>
          <w:szCs w:val="24"/>
        </w:rPr>
        <w:t xml:space="preserve">Новокурлакское сельское поселение» -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. 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, в здании МКУ «Моховской Дом Культуры» 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Администрация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ознакомление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в устной форме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 общедоступной информации о деятельности администрации муниципального образования (далее - фонд), сформированный в порядке, предусмотренном приложением I к настоящему Положению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Порядок ознакомления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>в устной форме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 xml:space="preserve">в устной форме пользователь информацией вправе бесплатно получить при обращении непосредственно в Администрацию муниципального образования к лицу, ответственному за ознакомление, в рабочее время в соответствии с правовыми актами Администрации, определяющими режим работы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>и (или) ее структурных подразделений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>происходит в порядке очередности их обращения к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>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В случае, если пользователю информацией необходима информация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 xml:space="preserve">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В случае, если объем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 xml:space="preserve">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 xml:space="preserve">,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В целях ознакомления пользователей информацией с документами, включенными в состав фонда, на официальном сайте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>в информационно телекоммуникационной сети «Интернет» (в разделе « информация для населения») обеспечивается возможность бесплатного поиска и воспроизведения документов, включенных в состав фонда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, информацией, которая в соответствии с пунктами 9-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знакомление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 xml:space="preserve">, осуществляется путем обращения к лицу, ответственному за ознакомление, с письменным заявлением на имя руководителя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го сельского поселения </w:t>
      </w:r>
      <w:r>
        <w:rPr>
          <w:rFonts w:cs="Arial" w:ascii="Arial" w:hAnsi="Arial"/>
          <w:sz w:val="24"/>
          <w:szCs w:val="24"/>
        </w:rPr>
        <w:t xml:space="preserve">о предоставлении для ознакомления с копией документа, содержащей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Новокурлакского сельского поселения</w:t>
      </w:r>
      <w:r>
        <w:rPr>
          <w:rFonts w:cs="Arial" w:ascii="Arial" w:hAnsi="Arial"/>
          <w:sz w:val="24"/>
          <w:szCs w:val="24"/>
        </w:rPr>
        <w:t>, (далее - заявление)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 заявлении указываются: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2 Положения предусматривается в муниципальном нормативном правовом акте, если в муниципальном образовании существует техническая возможность организации доступа к документам, включенным в состав фонда, путем использования информационно-телекоммуникационной сети «Интернет»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Заявление подается лично заявителем лицу, ответственному за ознакомление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-Журнал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три часа до окончания рабочего дня в органе местного самоуправления или его структурного подразделения, -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  <w:vertAlign w:val="superscript"/>
        </w:rPr>
        <w:t>2</w:t>
      </w:r>
      <w:r>
        <w:rPr>
          <w:rFonts w:cs="Arial"/>
          <w:bCs/>
        </w:rPr>
        <w:t>При наличии у органа местного самоуправления, технической возможности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4) запрашиваемый пользователем информацией документ включен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5. 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ознакомления 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ьзователей информацией с информацией о деятельности администрации муниципального </w:t>
      </w:r>
    </w:p>
    <w:p>
      <w:pPr>
        <w:pStyle w:val="Style15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ния «</w:t>
      </w:r>
      <w:r>
        <w:rPr>
          <w:rFonts w:cs="Arial" w:ascii="Arial" w:hAnsi="Arial"/>
          <w:iCs/>
          <w:sz w:val="24"/>
          <w:szCs w:val="24"/>
        </w:rPr>
        <w:t>Новокурлакское сельское поселение</w:t>
      </w:r>
      <w:r>
        <w:rPr>
          <w:rFonts w:cs="Arial" w:ascii="Arial" w:hAnsi="Arial"/>
          <w:sz w:val="24"/>
          <w:szCs w:val="24"/>
        </w:rPr>
        <w:t>» в занимаемых ей помещениях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5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формирования фонда общедоступной информации о деятельности администрации муниципального образования «</w:t>
      </w:r>
      <w:r>
        <w:rPr>
          <w:rFonts w:cs="Arial" w:ascii="Arial" w:hAnsi="Arial"/>
          <w:iCs/>
          <w:sz w:val="24"/>
          <w:szCs w:val="24"/>
        </w:rPr>
        <w:t>Новокурлакское сельское поселение</w:t>
      </w:r>
      <w:r>
        <w:rPr>
          <w:rFonts w:cs="Arial" w:ascii="Arial" w:hAnsi="Arial"/>
          <w:sz w:val="24"/>
          <w:szCs w:val="24"/>
        </w:rPr>
        <w:t>», а также организации доступа к документам, включенным в указанный фонд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suppressAutoHyphens w:val="true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  <w:highlight w:val="yellow"/>
        </w:rPr>
      </w:pPr>
      <w:r>
        <w:rPr>
          <w:rFonts w:cs="Arial"/>
          <w:bCs/>
        </w:rPr>
        <w:t>1. Настоящий Порядок определяет процедуру формирования фонда общедоступной информации о деятельности Администрации муниципального образования «</w:t>
      </w:r>
      <w:r>
        <w:rPr>
          <w:rFonts w:cs="Arial"/>
          <w:bCs/>
          <w:iCs/>
        </w:rPr>
        <w:t>Новокурлакское сельское поселение»</w:t>
      </w:r>
      <w:r>
        <w:rPr>
          <w:rFonts w:cs="Arial"/>
          <w:bCs/>
        </w:rPr>
        <w:t xml:space="preserve">(далее- Администрация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)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. Фонд представляет собой организационно упорядоченную совокупность электронных документов, содержащих информацию о деятельности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. Формирование фонда обеспечивается должностным лицом Администрации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 xml:space="preserve">уполномоченным Главой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(далее - информатор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 xml:space="preserve">4. Глава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 xml:space="preserve">, определяют должностных лиц, уполномоченных на предоставление информации о деятельности Администрации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>информатору для ее включения в состав фонда 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>информатор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5. Формирование фонда осуществляется за счет средств бюджета муниципального образования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>(далее – местный бюджет)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6. 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. Состав фонда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) Муниципальные правовые акты, изданные Администрацией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тексты проектов муниципальных правовых актов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) муниципальные правовые акты, устанавливающие порядок планирования деятельности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, принятия проектов муниципальных актов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4) акты о назначении на должность и освобождения от должности руководителя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5) ежегодные отчеты о результатах деятельности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7) документы территориального планир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8) стенограммы и протоколы, оформляемые по итогам заседаний(совещаний)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9) аудио- и видеозаписи заседаний (совещаний)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0) тексты официальных выступлений и заявлений руководителя и заместителей руководителя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1) аналитические доклады и обзоры информационного характера о деятельности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2) документы стратегического планирования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, их проекты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8. В фонд не подлежат включению документы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) содержащие информацию о деятельности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) содержащие персональные данные (за исключением персональных данных руководителя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)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3) правовые акты, изданные Администрацией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 xml:space="preserve">по вопросам кадрового, финансового, материально-технического обеспечения деятельности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. Порядок формирования фонда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-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Если документ, который в соответствии с пунктами 7-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1. Решение о не включении поступившего документа в состав фонда информации принимается в следующих случаях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документ не предусмотрен пунктом 7 настоящего Порядка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документ предусмотрен пунктом 8 настоящего Порядка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4.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Новокурлакского сельского поселения, </w:t>
      </w:r>
      <w:r>
        <w:rPr>
          <w:rFonts w:cs="Arial"/>
          <w:bCs/>
        </w:rPr>
        <w:t xml:space="preserve">уполномоченное Главой Администрации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Администрации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suppressAutoHyphens w:val="true"/>
        <w:ind w:firstLine="709"/>
        <w:rPr>
          <w:rFonts w:cs="Arial"/>
          <w:bCs/>
          <w:iCs/>
        </w:rPr>
      </w:pPr>
      <w:r>
        <w:rPr>
          <w:rFonts w:cs="Arial"/>
          <w:bCs/>
        </w:rPr>
        <w:t xml:space="preserve"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Новокурлакского сельского поселения,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4. Порядок организации доступа к документам, включенным в фонд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8. Ознакомление с документами, включенными в фонд, осуществляется пользователями информацией путем использования пунктов подключения к фонду (далее - пункт подключения), расположенных в помещениях, занимаемых администрацией </w:t>
      </w:r>
      <w:r>
        <w:rPr>
          <w:rFonts w:cs="Arial"/>
          <w:bCs/>
          <w:iCs/>
        </w:rPr>
        <w:t>Новокурлакского сельского поселения</w:t>
      </w:r>
      <w:r>
        <w:rPr>
          <w:rFonts w:cs="Arial"/>
          <w:bCs/>
        </w:rPr>
        <w:t>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1. В местах установки пункта подключения размещаются следующая информация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2. Места установки пункта подключения оборудуются: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стульями и столами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) стендами с бланками заявлений о предоставлении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>и не включенных в состав фонда;</w:t>
      </w:r>
    </w:p>
    <w:p>
      <w:pPr>
        <w:pStyle w:val="Normal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) канцелярскими принадлежностями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 xml:space="preserve"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</w:t>
      </w:r>
      <w:r>
        <w:rPr>
          <w:rFonts w:cs="Arial"/>
          <w:bCs/>
          <w:iCs/>
        </w:rPr>
        <w:t xml:space="preserve">Новокурлакского сельского поселения </w:t>
      </w:r>
      <w:r>
        <w:rPr>
          <w:rFonts w:cs="Arial"/>
          <w:bCs/>
        </w:rPr>
        <w:t>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suppressAutoHyphens w:val="true"/>
        <w:ind w:firstLine="709"/>
        <w:rPr/>
      </w:pPr>
      <w:r>
        <w:rPr>
          <w:rFonts w:cs="Arial"/>
          <w:bCs/>
        </w:rPr>
        <w:t>2) записи копии документа, включенного в состав фонда, на компьютерное накопительное устройство пользователя информацией и (или)отправки указанного документа на адрес электронной почты, самостоятельно вводимый пользователем информацией.</w:t>
      </w:r>
      <w:r>
        <w:br w:type="page"/>
      </w:r>
    </w:p>
    <w:p>
      <w:pPr>
        <w:pStyle w:val="Normal"/>
        <w:suppressAutoHyphens w:val="true"/>
        <w:ind w:left="5103" w:hanging="0"/>
        <w:rPr>
          <w:rFonts w:cs="Arial"/>
          <w:bCs/>
        </w:rPr>
      </w:pPr>
      <w:r>
        <w:rPr>
          <w:rFonts w:cs="Arial"/>
          <w:bCs/>
        </w:rPr>
        <w:t>Приложение 2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ознакомления</w:t>
      </w:r>
    </w:p>
    <w:p>
      <w:pPr>
        <w:pStyle w:val="Style15"/>
        <w:suppressAutoHyphens w:val="true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Новокурлакское сельское поселение </w:t>
      </w: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Журнал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</w:rPr>
        <w:t xml:space="preserve">предоставления пользователям информацией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>Новокурлакского сельского поселения</w:t>
      </w:r>
    </w:p>
    <w:p>
      <w:pPr>
        <w:pStyle w:val="Normal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959"/>
        <w:gridCol w:w="882"/>
        <w:gridCol w:w="1262"/>
        <w:gridCol w:w="1223"/>
        <w:gridCol w:w="724"/>
        <w:gridCol w:w="1262"/>
        <w:gridCol w:w="1029"/>
        <w:gridCol w:w="1172"/>
        <w:gridCol w:w="98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я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итель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заявлени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отказа в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и)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мых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ичин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каза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ответа на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е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Способ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ставки ответа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а заявление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 отправки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опий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мых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 по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чте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</w:tbl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ывается дата поступления к лицу, ответственному та ознакомление пользователей информации с информацией о деятельности Администрации муниципального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казываться законный представитель заявителя.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' 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</w:t>
      </w:r>
    </w:p>
    <w:p>
      <w:pPr>
        <w:pStyle w:val="Style15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пий запрашиваемых документов о деятельности Администрации муниципального образования.</w:t>
      </w:r>
    </w:p>
    <w:p>
      <w:pPr>
        <w:pStyle w:val="Style15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52:00Z</dcterms:created>
  <dc:creator>krlog</dc:creator>
  <dc:description/>
  <dc:language>en-US</dc:language>
  <cp:lastModifiedBy>Анисимова Наталия Александровна</cp:lastModifiedBy>
  <cp:lastPrinted>2023-07-25T16:00:00Z</cp:lastPrinted>
  <dcterms:modified xsi:type="dcterms:W3CDTF">2023-08-14T10:52:00Z</dcterms:modified>
  <cp:revision>2</cp:revision>
  <dc:subject/>
  <dc:title/>
</cp:coreProperties>
</file>