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18.04.2023 г. № 152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Новый Курлак</w:t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7.04.2016г. № 52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Новокурлакского сельского поселения, и членов их семей на официальных сайтах органов местного самоуправления Новокурлак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Title"/>
        <w:rPr/>
      </w:pPr>
      <w:r>
        <w:rPr/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Новокурлак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Новокурлак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7.04.2016г. № 52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Новокурлакского сельского поселения, и членов их семей на официальных сайтах органов местного самоуправления Новокурлак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4, 5, 6, 7 Положения признать утратившими сил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овокурлак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09:00Z</dcterms:created>
  <dc:creator>ШАБАШЕВ  Вадим  Владимирович</dc:creator>
  <dc:description/>
  <dc:language>en-US</dc:language>
  <cp:lastModifiedBy>Анисимова Наталия Александровна</cp:lastModifiedBy>
  <dcterms:modified xsi:type="dcterms:W3CDTF">2023-04-26T06:09:00Z</dcterms:modified>
  <cp:revision>2</cp:revision>
  <dc:subject/>
  <dc:title/>
</cp:coreProperties>
</file>