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НОВОКУРЛАКСКОГО СЕЛЬСКОГО ПОСЕЛЕНИЯ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sz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23 г. № 73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. Новый Курлак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 xml:space="preserve">О внесении изменений в постановление администрации Новокурлакского сельского поселения от 10.12.2013 года № 94 «Об утверждении муниципальной программы Новокурлакского сельского поселения Аннинского муниципального района Воронежской области </w:t>
      </w:r>
      <w:r>
        <w:rPr>
          <w:rFonts w:cs="Arial" w:ascii="Arial" w:hAnsi="Arial"/>
          <w:b/>
          <w:sz w:val="32"/>
          <w:szCs w:val="32"/>
        </w:rPr>
        <w:t>«Развитие Новокурлакского сельского поселения и управление финансами в поселении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  <w:highlight w:val="yellow"/>
        </w:rPr>
      </w:pPr>
      <w:r>
        <w:rPr>
          <w:rFonts w:cs="Arial" w:ascii="Arial" w:hAnsi="Arial"/>
          <w:b/>
          <w:bCs/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уточнением объемов финансирования администрации Новокурлак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pacing w:val="5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 xml:space="preserve">Внести в постановление администрации Новокурлакского сельского поселения от 10.12.2013 года № 94 «Об утверждении муниципальной программы Новокурлакского сельского поселения Аннинского муниципального района Воронежской области </w:t>
      </w:r>
      <w:r>
        <w:rPr>
          <w:rFonts w:cs="Arial" w:ascii="Arial" w:hAnsi="Arial"/>
          <w:sz w:val="24"/>
          <w:szCs w:val="24"/>
        </w:rPr>
        <w:t>«Развитие Новокурлакского сельского поселения и управление финансами в поселении»</w:t>
      </w:r>
      <w:r>
        <w:rPr>
          <w:rFonts w:cs="Arial" w:ascii="Arial" w:hAnsi="Arial"/>
          <w:bCs/>
          <w:sz w:val="24"/>
          <w:szCs w:val="24"/>
        </w:rPr>
        <w:t xml:space="preserve">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в Паспорте муниципальной программы Новокурлакского сельского поселения Аннин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Развитие Новокурлакского сельского поселения и управление финансами в поселении»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у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842"/>
        <w:gridCol w:w="1418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из средств бюджета Новокурлакского сельского поселения составляет – 135308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федерального бюджета-1294,0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областного бюджета – 37974,8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Из местного бюджета – 96039,6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</w:rPr>
              <w:t>бюджета Новокурлак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Развитие культурно-досуговой деятельности –14577,9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</w:rPr>
              <w:t>Подпрограмма 2. Развитие Новокурлакского сельского поселения и управление финансами в поселении</w:t>
            </w:r>
            <w:r>
              <w:rPr>
                <w:rFonts w:cs="Arial" w:ascii="Arial" w:hAnsi="Arial"/>
              </w:rPr>
              <w:t xml:space="preserve"> –120730,5 тыс. руб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494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1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3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6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6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6,3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842"/>
        <w:gridCol w:w="1418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из средств бюджета Новокурлакского сельского поселения составляет – 149331,7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Из федерального бюджета-1420,9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Из областного бюджета – 47247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Из местного бюджета – 100663,4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</w:rPr>
              <w:t>бюджета Новокурлак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Подпрограмма 1. Развитие культурно-досуговой деятельности –14902,1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</w:rPr>
              <w:t>Подпрограмма 2. Развитие Новокурлакского сельского поселения и управление финансами в поселении</w:t>
            </w:r>
            <w:r>
              <w:rPr>
                <w:rFonts w:cs="Arial" w:ascii="Arial" w:hAnsi="Arial"/>
              </w:rPr>
              <w:t xml:space="preserve"> –134429,6 тыс. руб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1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3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648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7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3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9,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.2. в Паспорте Подпрограмма 1. </w:t>
      </w:r>
      <w:r>
        <w:rPr/>
        <w:t>«Развитие культурно-досуговой деятельности» строку:</w:t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693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Новокурлакского сельского поселения составляет – 14577,9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8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5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,9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8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,5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зложить в следующей редакции:</w:t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693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Новокурлакского сельского поселения составляет – 14902,1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8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5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,9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8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,5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2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>В абзаце 2 пункта 4 слова: «Объем финансового обеспечения реализации подпрограммы за счет средств бюджета Новокурлакского сельского поселения за весь период ее реализации составляет 14577,9 тыс. рублей», заменить словами: «Объем финансового обеспечения реализации подпрограммы за счет средств бюджета Новокурлакского сельского поселения за весь период ее реализации составляет 14902,1 тыс. рубле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4. в</w:t>
      </w:r>
      <w:r>
        <w:rPr>
          <w:rFonts w:cs="Arial" w:ascii="Arial" w:hAnsi="Arial"/>
          <w:bCs/>
          <w:sz w:val="24"/>
          <w:szCs w:val="24"/>
        </w:rPr>
        <w:t xml:space="preserve"> Паспорт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Подпрограмма 2. </w:t>
      </w:r>
      <w:r>
        <w:rPr>
          <w:rFonts w:cs="Arial" w:ascii="Arial" w:hAnsi="Arial"/>
          <w:bCs/>
          <w:sz w:val="24"/>
          <w:szCs w:val="24"/>
        </w:rPr>
        <w:t>«Развитие Новокурлакского сельского поселения и управление финансами в поселении» строку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Новокурлакского сельского поселения составляет – 120730,5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федерального бюджета-1294,0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областного бюджета – 37974,8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местного бюджета – 81461,7 тыс. руб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1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7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8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8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0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,5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9,5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4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7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6,3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559"/>
        <w:gridCol w:w="1559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Новокурлакского сельского поселения составляет – 134429,6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Из федерального бюджета-1420,9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Из областного бюджета – 47247,4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Из местного бюджета – 85761,3 тыс. руб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1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7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8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8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0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,5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9,5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4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9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8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7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1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1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5. В абзаце 2 пункта 4 слова: «Объем финансового обеспечения реализаци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ы за счет средств бюджета Новокурлакского сельского поселения за весь период ее реализации составляет 120730,5 тыс. рублей», заменить словами: «Объем финансового обеспечения реализации подпрограммы за счет средств бюджета Новокурлакского сельского поселения за весь период ее реализации составляет 134429,6 тыс. рублей»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6. Приложение №1 «Сведения о показателях (индикаторах) муниципальной программы Новокурлакского сельского поселения Аннинского муниципального района Воронежской области «Развитие Новокурлакского сельского поселения и управление финансами в поселении» к муниципальной программе Новокурлакского сельского поселения Аннинского муниципального района Воронежской области «Развитие Новокурлакского сельского поселения и управление финансами в поселении» изложить в новой редакции согласно приложения 1 к настоящему постановлению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 Приложение №4 «Расходы бюджета Новокурлакского сельского поселения на реализацию муниципальной программы Новокурлакского сельского поселения Аннинского муниципального района Воронежской области «Развитие Новокурлакского сельского поселения и управление финансами в поселении» к муниципальной программе Новокурлакского сельского поселения Аннинского муниципального района Воронежской области «Развитие Новокурлакского сельского поселения и управление финансами в поселении» изложить в новой редакции согласно приложения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В </w:t>
      </w:r>
      <w:r>
        <w:rPr>
          <w:rFonts w:cs="Arial" w:ascii="Arial" w:hAnsi="Arial"/>
          <w:sz w:val="24"/>
          <w:szCs w:val="24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ункт 7 "Доля протяженности автомобильных дорог общего пользования местного значения на территории Новокурлакского с/п Аннинского муниципального района Воронежской области, соответствующих нормативным требованиям к транспортно-эксплуатационным показателям, на 31 декабря отчетного года"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тяженность автомобильных дорог общего пользования в Новокурлакском сельском поселении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6219"/>
        <w:gridCol w:w="2878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автомобильных дорог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, км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дороги федерального знач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дороги регионального знач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ные дороги </w:t>
            </w:r>
            <w:r>
              <w:rPr>
                <w:rFonts w:cs="Arial" w:ascii="Arial" w:hAnsi="Arial"/>
                <w:shd w:fill="FFFFFF" w:val="clear"/>
              </w:rPr>
              <w:t>общего пользования межмуниципального знач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7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дороги местного зна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совершенствованным типом покрыт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покрытием переходного тип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49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ые дорог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1</w:t>
            </w:r>
          </w:p>
        </w:tc>
      </w:tr>
      <w:tr>
        <w:trPr/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19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а автомобильных дорог общего пользования местного знач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Новокурлак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4996"/>
        <w:gridCol w:w="2240"/>
        <w:gridCol w:w="1889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автомобильных доро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, к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 общей протяженности, 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дороги местного значения ,в том числ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совершенствованным типом покры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покрытием переходного тип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4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ые дорог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,27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яженность автомобильных дорог общего пользования местного знач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курлак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типам покрытия в разрезе населенных пункт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70"/>
        <w:gridCol w:w="2095"/>
        <w:gridCol w:w="1092"/>
        <w:gridCol w:w="1903"/>
        <w:gridCol w:w="1642"/>
        <w:gridCol w:w="1352"/>
      </w:tblGrid>
      <w:tr>
        <w:trPr>
          <w:trHeight w:val="27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селения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селенного пункта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, км</w:t>
            </w:r>
          </w:p>
        </w:tc>
      </w:tr>
      <w:tr>
        <w:trPr>
          <w:trHeight w:val="27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совершенствованным типом покрыт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покрытием переходного тип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ые дорог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овокурлакское сельское поселение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4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о Новый Курла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4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о Старый Курла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о Мохово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2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ок Кушле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ок Светлый Пу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автомобильной дороги 10-1 до п. Светлый Пу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 селами Новый Курлак и Старый Курла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яженность автомобильных дорог общего пользования местного знач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курлак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типам покрытия в разрезе улиц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87"/>
        <w:gridCol w:w="1603"/>
        <w:gridCol w:w="2328"/>
        <w:gridCol w:w="879"/>
        <w:gridCol w:w="1133"/>
        <w:gridCol w:w="1402"/>
        <w:gridCol w:w="1065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селен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селенного пункта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лицы</w:t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, км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совершенст-вованным типом покрыт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покрытием переходного тип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ые дор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вокурлакское сельское поселе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о Новый Курла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ен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,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Ясная Поля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орьк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расный Ло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Степ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Советс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о Старый Курла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ен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0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Советс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атут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иро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алин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Реч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о Мохово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хоз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д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ереж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селок Кушле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0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Централь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елок Светлый Пу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ес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 селами Новый Курлак и Старый Курла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т автомобильной дороги 10-1 до п. Светлый Пу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а объектов ремонта автомобильных дорог общего пользования местного знач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курлак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ериод 2020-2024 годы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783"/>
        <w:gridCol w:w="823"/>
        <w:gridCol w:w="747"/>
        <w:gridCol w:w="411"/>
        <w:gridCol w:w="417"/>
        <w:gridCol w:w="531"/>
        <w:gridCol w:w="411"/>
        <w:gridCol w:w="417"/>
        <w:gridCol w:w="528"/>
        <w:gridCol w:w="380"/>
        <w:gridCol w:w="417"/>
        <w:gridCol w:w="529"/>
        <w:gridCol w:w="380"/>
        <w:gridCol w:w="417"/>
        <w:gridCol w:w="529"/>
        <w:gridCol w:w="411"/>
        <w:gridCol w:w="440"/>
        <w:gridCol w:w="455"/>
        <w:gridCol w:w="821"/>
      </w:tblGrid>
      <w:tr>
        <w:trPr>
          <w:trHeight w:val="562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селени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селенного пункта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лицы</w:t>
            </w:r>
          </w:p>
        </w:tc>
        <w:tc>
          <w:tcPr>
            <w:tcW w:w="6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выбора объекта ремонта</w:t>
            </w:r>
          </w:p>
        </w:tc>
      </w:tr>
      <w:tr>
        <w:trPr>
          <w:trHeight w:val="27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296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481,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4952,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,77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0320601,3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курлакское с/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7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охово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адовая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296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,9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010,3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щебенени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вязи с дорогой с твердым покрытием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олхозная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820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вязи с дорогой с твердым покрытием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Новый Курлак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Красный Лог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48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вязи с дорогой с твердым покрытием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Советская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9976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,35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7590,4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щебенени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вязи с дорогой с твердым покрытием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Степная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3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арый Курла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енин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67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,4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щебенени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вязи с дорогой с твердым покрытием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Советская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1490,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вязи с дорогой с твердым покрытием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иров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вязи с дорогой с твердым покрытием</w:t>
            </w:r>
          </w:p>
        </w:tc>
      </w:tr>
    </w:tbl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5"/>
        <w:gridCol w:w="1276"/>
        <w:gridCol w:w="1276"/>
        <w:gridCol w:w="1276"/>
        <w:gridCol w:w="1276"/>
        <w:gridCol w:w="1276"/>
        <w:gridCol w:w="1276"/>
      </w:tblGrid>
      <w:tr>
        <w:trPr>
          <w:trHeight w:val="23" w:hRule="atLeast"/>
        </w:trPr>
        <w:tc>
          <w:tcPr>
            <w:tcW w:w="102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</w:t>
            </w:r>
          </w:p>
        </w:tc>
      </w:tr>
      <w:tr>
        <w:trPr>
          <w:trHeight w:val="23" w:hRule="atLeast"/>
        </w:trPr>
        <w:tc>
          <w:tcPr>
            <w:tcW w:w="127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ротяженность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олютное значение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носительное значение (доля в общей протяженности по видам покрытия) </w:t>
            </w:r>
          </w:p>
        </w:tc>
      </w:tr>
      <w:tr>
        <w:trPr>
          <w:trHeight w:val="23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овершенствованное покрытие, к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тие переходного типа, км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ая дорога, к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овершенствованного, %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тие переходного типа, 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ых дорог, 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%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%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8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8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,2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1%</w:t>
            </w:r>
          </w:p>
        </w:tc>
      </w:tr>
      <w:tr>
        <w:trPr>
          <w:trHeight w:val="439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6%</w:t>
            </w:r>
          </w:p>
        </w:tc>
      </w:tr>
      <w:tr>
        <w:trPr>
          <w:trHeight w:val="30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0,7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5,1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7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3%</w:t>
            </w:r>
          </w:p>
        </w:tc>
      </w:tr>
    </w:tbl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 Данное постановление обнародовать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 Контроль за исполнением оставляю за собой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курлакского 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Con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Попова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Normal"/>
        <w:widowControl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"Сведения</w:t>
      </w:r>
    </w:p>
    <w:p>
      <w:pPr>
        <w:pStyle w:val="ConsNormal"/>
        <w:widowControl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казателях (индикаторах) муниципальной программы Новокурлакского сельского поселения  Аннинского муниципального района Воронежской области </w:t>
      </w:r>
    </w:p>
    <w:p>
      <w:pPr>
        <w:pStyle w:val="ConsNormal"/>
        <w:widowControl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Новокурлакского сельского поселения и управление  финансами в поселении» "</w:t>
      </w:r>
    </w:p>
    <w:p>
      <w:pPr>
        <w:pStyle w:val="ConsNormal"/>
        <w:widowControl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117"/>
        <w:gridCol w:w="812"/>
        <w:gridCol w:w="327"/>
        <w:gridCol w:w="919"/>
        <w:gridCol w:w="324"/>
        <w:gridCol w:w="1616"/>
        <w:gridCol w:w="323"/>
        <w:gridCol w:w="324"/>
        <w:gridCol w:w="1010"/>
        <w:gridCol w:w="323"/>
        <w:gridCol w:w="360"/>
        <w:gridCol w:w="573"/>
        <w:gridCol w:w="1060"/>
        <w:gridCol w:w="1035"/>
        <w:gridCol w:w="834"/>
        <w:gridCol w:w="967"/>
      </w:tblGrid>
      <w:tr>
        <w:trPr>
          <w:trHeight w:val="30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(индикатора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  <w:br/>
              <w:t>изм.</w:t>
            </w:r>
          </w:p>
        </w:tc>
        <w:tc>
          <w:tcPr>
            <w:tcW w:w="99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я показателей</w:t>
            </w:r>
          </w:p>
        </w:tc>
      </w:tr>
      <w:tr>
        <w:trPr>
          <w:trHeight w:val="51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0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Новокурлакского сельского поселения и управление  финансами в поселении»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2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.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6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5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</w:tr>
      <w:tr>
        <w:trPr>
          <w:trHeight w:val="79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на душу  на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2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4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9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6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1</w:t>
            </w:r>
          </w:p>
        </w:tc>
      </w:tr>
      <w:tr>
        <w:trPr>
          <w:trHeight w:val="70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трудоустройства на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>
          <w:trHeight w:val="76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ность учреждениями культурно-досугового тип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402" w:hRule="atLeast"/>
        </w:trPr>
        <w:tc>
          <w:tcPr>
            <w:tcW w:w="137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"Развитие культурно-досуговой деятельности "</w:t>
            </w:r>
          </w:p>
        </w:tc>
      </w:tr>
      <w:tr>
        <w:trPr>
          <w:trHeight w:val="799" w:hRule="atLeast"/>
        </w:trPr>
        <w:tc>
          <w:tcPr>
            <w:tcW w:w="137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Создание условий для организации досуга и обеспечения жителей поселения услугами организаций культуры.</w:t>
            </w:r>
          </w:p>
        </w:tc>
      </w:tr>
      <w:tr>
        <w:trPr>
          <w:trHeight w:val="85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клубных формир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ениц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ультурно-досуговых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ениц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</w:tr>
      <w:tr>
        <w:trPr>
          <w:trHeight w:val="795" w:hRule="atLeast"/>
        </w:trPr>
        <w:tc>
          <w:tcPr>
            <w:tcW w:w="10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 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игообеспеченность( количество экземпляров книжного фонда на 100 человек жителей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ениц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>
          <w:trHeight w:val="630" w:hRule="atLeast"/>
        </w:trPr>
        <w:tc>
          <w:tcPr>
            <w:tcW w:w="10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3 Материально-техническое и финансовое обеспечение деятельности.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2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из  бюджета Новокурлакского сельского поселения на  материально-техническое и финансовое обеспечение деятельности к их плановому назначению, предусмотренному решением Совета народных депутатов Новокурлакского сельского поселения  Аннинского муниципального района Воронежской области о  бюджете Новокурлакского сельского поселения  на соответствующий период и (или) сводной бюджетной роспись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10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. "Развитие  Новокурлакского сельского поселения и управление финансами в поселении "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10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.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системы оповещения населения на случай ЧС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1399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402" w:hRule="atLeast"/>
        </w:trPr>
        <w:tc>
          <w:tcPr>
            <w:tcW w:w="10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2 Организация дорожной деятельности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я отремонтированных автомобильных дорог общего пользования местного значения в общем количестве автомобильных дорог  общего пользования местного значения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  <w:tr>
        <w:trPr>
          <w:trHeight w:val="402" w:hRule="atLeast"/>
        </w:trPr>
        <w:tc>
          <w:tcPr>
            <w:tcW w:w="10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3 Организация благоустройства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ротяженности освещенных частей улиц к их общей протяженности на конец отчетного года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одержания мест захоронения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78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3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бора и вывоза твердых бытовых отходов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64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4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казателей с названием улиц и номерами домов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402" w:hRule="atLeast"/>
        </w:trPr>
        <w:tc>
          <w:tcPr>
            <w:tcW w:w="10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4 Управление муниципальными финансами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и исполнение местного бюджета в соответствии с бюджетным законодательством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159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фицит  бюджета Новокурлакского сельского поселения  по отношению к годовому объему доходов  бюджета Новокурлакского сельского поселения без учета утвержденного объема безвозмездных поступ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³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³9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³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³8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³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³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³8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³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³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³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³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³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³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³8</w:t>
            </w:r>
          </w:p>
        </w:tc>
      </w:tr>
      <w:tr>
        <w:trPr>
          <w:trHeight w:val="1999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3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долг Новокурлакского сельского поселения Аннинского муниципального района Воронежской области в % к годовому объему доходов  бюджета Новокурлакского сельского поселения  без учета утвержденного объема безвозмездных поступлений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02" w:hRule="atLeast"/>
        </w:trPr>
        <w:tc>
          <w:tcPr>
            <w:tcW w:w="1088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5 Осуществление  выполнения переданных полномоч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 на  осуществление первичного воинского учета на территориях, где отсутствуют военные комиссариаты  к их плановому назначению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10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6 Обеспечение деятельности главы Новокурлакского сельского поселения, администрации Новокурлакского сельского поселения.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нормативов формирования расходов на оплату труда ( 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, установленных в соответствии с постановлением правительства Воронежской области от 28.03.2008 №235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73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сроков и качества представляемой в администрацию района отчетности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3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ярность обновления официальных сайтов поселения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799" w:hRule="atLeast"/>
        </w:trPr>
        <w:tc>
          <w:tcPr>
            <w:tcW w:w="10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7 Финансовое обеспечение выполнения других расходных обязательств Новокурлакского сельского поселения.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 на  выполнение других расходных обязательств  к их плановому назначению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080" w:hRule="atLeast"/>
        </w:trPr>
        <w:tc>
          <w:tcPr>
            <w:tcW w:w="10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8 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 на  организацию и проведение выборов главы и представительного органа местного самоуправления  к их плановому назначению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0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9 "Социальная поддержка населения"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2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.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из бюджета Новокурлакского сельского поселения на социальную поддержку к их плановому назнач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0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0 "Финансирование на исполнение переданных полномочий"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 финансирования на исполнение переданных полномочий по обеспечению проведения независимой оценки качества работы учреждений культуры  к их плановому назначению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20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 финансирования на ис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  к их плановому назначению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20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3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 финансирования на исполнение переданных полномочий по содействию в развитие сельскохозяйственного производства, созданию условий для развития малого и среднего предпринимательства к их плановому назначению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52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4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 финансирования на исполнение переданных полномочий по содействию Ревизионной комиссии Аннинского муниципального района полномочий контрольно-счетного органа Старотойден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5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 финансирования на исполнение переданных полномочий по осуществлению внутреннего финансового контрол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10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Основное мероприятие 2.11 "Оказание содействия в подготовке проведения общероссийского голосования, а также в информировании  граждан Российской Федерации о такой подготовке"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.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 на  выполнение других расходных обязательств  к их плановому назначению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ConsNormal"/>
        <w:widowControl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Normal"/>
        <w:widowControl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Normal"/>
        <w:widowControl/>
        <w:ind w:left="567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567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ходы  бюджета  Новокурлакского сельского поселения на реализацию муниципальной программы Новокурлакского сельского поселения  Аннинского муниципального района Воронежской области </w:t>
      </w:r>
    </w:p>
    <w:p>
      <w:pPr>
        <w:pStyle w:val="ConsNormal"/>
        <w:widowControl/>
        <w:ind w:left="567"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Новокурлакского сельского поселения и управление  финансами в поселении»</w:t>
      </w:r>
    </w:p>
    <w:p>
      <w:pPr>
        <w:pStyle w:val="ConsNormal"/>
        <w:widowControl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17"/>
        <w:gridCol w:w="1276"/>
        <w:gridCol w:w="804"/>
        <w:gridCol w:w="804"/>
        <w:gridCol w:w="769"/>
        <w:gridCol w:w="769"/>
        <w:gridCol w:w="792"/>
        <w:gridCol w:w="827"/>
        <w:gridCol w:w="849"/>
        <w:gridCol w:w="914"/>
        <w:gridCol w:w="983"/>
        <w:gridCol w:w="926"/>
        <w:gridCol w:w="926"/>
        <w:gridCol w:w="828"/>
        <w:gridCol w:w="939"/>
        <w:gridCol w:w="939"/>
      </w:tblGrid>
      <w:tr>
        <w:trPr>
          <w:trHeight w:val="99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 бюджета Новокурлакского сельского поселения  (далее - ГРБС)</w:t>
            </w:r>
          </w:p>
        </w:tc>
        <w:tc>
          <w:tcPr>
            <w:tcW w:w="1206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 бюджета Новокурлакского сельского поселения  по годам реализации муниципальной программы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, годы</w:t>
            </w:r>
          </w:p>
        </w:tc>
      </w:tr>
      <w:tr>
        <w:trPr>
          <w:trHeight w:val="288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Новокурлакского сельского поселения и управление финансами в посел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8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48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27,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20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91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47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74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14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23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12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33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8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</w:tr>
      <w:tr>
        <w:trPr>
          <w:trHeight w:val="223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Новокурлакского сельского поселения  Аннинского муниципального района  МКУ "Моховской Дом культуры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8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48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27,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20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91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47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74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14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23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12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33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8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культурно-досугов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"Моховской Дом культуры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8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5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0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5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6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4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1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"Моховской Дом культуры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2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"Моховской Дом культуры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3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"Моховской Дом культуры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3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4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5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6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3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9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Новокурлакского сельского поселения и управление финансами в посел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Новокурлакского сельского поселения Аннинского муниципального района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5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72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36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64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75,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51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44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91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95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7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5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8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8,1</w:t>
            </w:r>
          </w:p>
        </w:tc>
      </w:tr>
      <w:tr>
        <w:trPr>
          <w:trHeight w:val="26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1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едупреждении и ликвидации последствий чрезвычайных ситуаций и пож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2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рож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,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5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2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8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17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3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64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18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5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8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8,3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3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лагоустро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9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3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8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40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1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4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и финан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 Аннинского муниципального район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5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 выполнения переданных полномо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 Аннинского муниципального район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</w:tr>
      <w:tr>
        <w:trPr>
          <w:trHeight w:val="30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6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главы Новокурлакского сельского поселения, администрации Новокурлак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 Аннинского муниципального район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3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8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7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6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0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9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4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2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4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5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5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7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Новокурлакского сельского поселени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5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8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4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1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8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7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87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6,0</w:t>
            </w:r>
          </w:p>
        </w:tc>
      </w:tr>
      <w:tr>
        <w:trPr>
          <w:trHeight w:val="21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8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ыборов главы и представительного органа мк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9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0</w:t>
            </w:r>
          </w:p>
        </w:tc>
      </w:tr>
      <w:tr>
        <w:trPr>
          <w:trHeight w:val="21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0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а исполнение переданных полномо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39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1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содействия в подготовке проведения общероссийского голосования, а также в информировании  граждан Российской Федерации о такой подготов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ConsNormal"/>
        <w:widowControl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226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0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6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Абзац списка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WW">
    <w:name w:val="WW-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30:00Z</dcterms:created>
  <dc:creator>obp_ngr</dc:creator>
  <dc:description/>
  <dc:language>en-US</dc:language>
  <cp:lastModifiedBy>Анисимова Наталия Александровна</cp:lastModifiedBy>
  <cp:lastPrinted>2024-01-11T08:42:00Z</cp:lastPrinted>
  <dcterms:modified xsi:type="dcterms:W3CDTF">2024-01-25T11:30:00Z</dcterms:modified>
  <cp:revision>2</cp:revision>
  <dc:subject/>
  <dc:title/>
</cp:coreProperties>
</file>