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732" w:leader="none"/>
          <w:tab w:val="left" w:pos="8055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14.06.2023г. </w:t>
      </w:r>
      <w:r>
        <w:rPr>
          <w:rFonts w:cs="Arial"/>
          <w:w w:val="99"/>
        </w:rPr>
        <w:t>№ 163</w:t>
        <w:tab/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Об утверждении Положения о создании условий</w:t>
      </w:r>
    </w:p>
    <w:p>
      <w:pPr>
        <w:pStyle w:val="Title"/>
        <w:suppressAutoHyphens w:val="tru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для организации досуга и обеспечения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 xml:space="preserve">жителей Новокурлакского сельского поселения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uppressAutoHyphens w:val="tru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Воронежской области услугами организаций культуры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статьями Устава Новокурлакского сельского поселения Аннинского муниципального района Воронежской области, Совет народных депутатов Новокурлакского сельского поселения Аннинского муниципального района Воронежской области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</w:rPr>
        <w:t>решил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1. Утвердить прилагаемое Положение о создании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дня его официального опубликования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suppressAutoHyphens w:val="tru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О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овета народных депутатов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4» июня 2023 г. № 163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 xml:space="preserve">ПОЛОЖЕНИЕ </w:t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О СОЗДАНИИ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Глава 1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Настоящее Положение определяет условия, создаваемые для организации досуга жителей Новокурлак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Новокурлакского сельского поселения Аннинского муниципального района Воронежской области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. Деятельность на территории Новокурлак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Новокурлакского сельского поселения Аннинского муниципального района Воронежской области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Новокурлакского сельского поселения Аннинского муниципального района Воронежской области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Глава 2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Создание условий для организации досуга и обеспечения жителей муниципального образования Новокурлак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4. Создание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Новокурлакского сельского поселения Аннинского муниципального района Воронежской области, направленных на: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) осуществление единой муниципальной культурной политики на территории Новокурлакского сельского поселения Аннинского муниципального района Воронежской област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) организацию содержательного досуга для жителей Новокурлак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) создание условий для шаговой и транспортной доступности жителей Новокурлак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Новокурлакского сельского поселения Аннинского муниципального района Воронежской области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. Проведение культурно - досуговых мероприятий может осуществляться силами Администрации Новокурлакского сельского поселения Аннинского муниципального района Воронежской области, муниципальными учреждениями культуры, сторонних организаций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. Жители муниципального образования Новокурлакского сельского поселения Аннинского муниципального района Воронежской области лично участвуют в культурно - досуговых мероприятиях, реализуя свое право на осуществление местного самоуправления в порядке, установленном действующим законодательством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 - досуговых услуг в соответствии со своими уставами и действующим законодательством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Глава 3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Полномочия органов местного самоуправления Новокурлак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8. Совет народных депутатов Новокурлак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) осуществляет нормативное правовое регулирование в сфере создания условий для организации досуга и обеспечения жителей Новокурлакского сельского поселения Аннинского муниципального района Воронежской области услугами организаций культуры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) устанавливает льготы по налогам в отношении муниципальных учреждений культуры, подлежащих зачислению в бюджет Новокурлакского сельского поселения Аннинского муниципального района Воронежской области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) осуществляет иные полномочия в сфере культуры в соответствии с действующим законодательством, нормативными правовыми актами Новокурлакского сельского поселения Аннинского муниципального района Воронежской области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 Администрация Новокурлак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) в порядке, установленном нормативными правовыми актами Совета народных депутатов Новокурлакского сельского поселения Аннинского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) принимает муниципальные правовые акты по вопросам культуры, относящимся к её компетенци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) осуществляет финансирование муниципальных учреждений культуры в пределах средств, предусмотренных на указанные цели в бюджете Новокурлакского сельского поселения Аннинского муниципального района Воронежской области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Новокурлакского сельского поселения Аннинского муниципального района Воронежской област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) осуществляет финансовое обеспечение деятельности муниципальных казенных учреждений культуры Новокурлакского сельского поселения Аннинского муниципального района Воронежской област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7) утверждает показатели и критерии оценки результатов деятельности муниципальных учреждений культуры Новокурлакского сельского поселения Аннинского муниципального района Воронежской област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8) проводит мониторинг качества услуг, предоставляемых муниципальными учреждениями культуры Новокурлакского сельского поселения Аннинского муниципального района Воронежской области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) осуществляет иные полномочия в сфере культуры в соответствии с действующим законодательством, нормативными правовыми актами Новокурлакского сельского поселения Аннинского муниципального района Воронежской области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Глава 4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Организация досуга и обеспечение жителей Новокурлакского сельского поселения Аннинского муниципального района Воронежской области услугами организаций культуры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0. Организация досуга и обеспечение жителей Новокурлакского сельского поселения Аннинского муниципального района Воронежской области услугами организаций культуры осуществляется посредством: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) организации и содействия проведению фестивалей, смотров, конкурсов, выставок и других форм показа результатов творческой деятельности жителей Новокурлакского сельского поселения Аннинского муниципального района Воронежской области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) создания передвижных многофункциональных культурных площадок для обслуживания населения и проведения массовых мероприятий на открытой местности; </w:t>
      </w:r>
    </w:p>
    <w:p>
      <w:pPr>
        <w:pStyle w:val="Normal"/>
        <w:suppressAutoHyphens w:val="tru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7) осуществления иных видов культурно -досуговой деятельности, соответствующей основным принципам и целям деятельности организаций культуры.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56:00Z</dcterms:created>
  <dc:creator>Comp</dc:creator>
  <dc:description/>
  <dc:language>en-US</dc:language>
  <cp:lastModifiedBy>Анисимова Наталия Александровна</cp:lastModifiedBy>
  <cp:lastPrinted>2023-06-21T14:27:00Z</cp:lastPrinted>
  <dcterms:modified xsi:type="dcterms:W3CDTF">2023-06-22T08:56:00Z</dcterms:modified>
  <cp:revision>2</cp:revision>
  <dc:subject/>
  <dc:title/>
</cp:coreProperties>
</file>