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650" w:leader="none"/>
        </w:tabs>
        <w:ind w:firstLine="709"/>
        <w:rPr>
          <w:rFonts w:cs="Arial"/>
        </w:rPr>
      </w:pPr>
      <w:r>
        <w:rPr>
          <w:rFonts w:cs="Arial"/>
        </w:rPr>
        <w:t>от 20.06.2023 г. №37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обнародования</w:t>
      </w:r>
    </w:p>
    <w:p>
      <w:pPr>
        <w:pStyle w:val="Title"/>
        <w:spacing w:before="240" w:after="60"/>
        <w:contextualSpacing/>
        <w:rPr/>
      </w:pPr>
      <w:r>
        <w:rPr/>
        <w:t>ежеквартальных сведений о численности</w:t>
      </w:r>
    </w:p>
    <w:p>
      <w:pPr>
        <w:pStyle w:val="Title"/>
        <w:spacing w:before="240" w:after="60"/>
        <w:contextualSpacing/>
        <w:rPr/>
      </w:pPr>
      <w:r>
        <w:rPr/>
        <w:t>муниципальных служащих, технического и</w:t>
      </w:r>
    </w:p>
    <w:p>
      <w:pPr>
        <w:pStyle w:val="Title"/>
        <w:spacing w:before="240" w:after="60"/>
        <w:contextualSpacing/>
        <w:rPr/>
      </w:pPr>
      <w:r>
        <w:rPr/>
        <w:t>обслуживающего персонала Администрации</w:t>
      </w:r>
    </w:p>
    <w:p>
      <w:pPr>
        <w:pStyle w:val="Title"/>
        <w:spacing w:before="240" w:after="60"/>
        <w:contextualSpacing/>
        <w:rPr/>
      </w:pPr>
      <w:r>
        <w:rPr/>
        <w:t>Новокурлакского сельского поселения и</w:t>
      </w:r>
    </w:p>
    <w:p>
      <w:pPr>
        <w:pStyle w:val="Title"/>
        <w:spacing w:before="240" w:after="60"/>
        <w:contextualSpacing/>
        <w:rPr/>
      </w:pPr>
      <w:r>
        <w:rPr/>
        <w:t>фактических затрат на их денежное содержание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52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администрация Новокурлакского сельского поселения Аннинского муниципального района Воронежской области 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бнародования ежеквартальных сведений о численности муниципальных служащих, технического и обслуживающего персонала Администрации Новокурлакского сельского поселения и фактических затрат на их денежное содержание, согласно приложению №1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подписания и размещения на официальном сайте Администрации Новокурлакского сельского поселе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оставляю за собо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овокурлакского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Попова</w:t>
            </w:r>
          </w:p>
        </w:tc>
      </w:tr>
    </w:tbl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Новокурлакского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6.2023 г. №37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народования ежеквартальных сведений о численности муниципальных служащих, технического и обслуживающего</w:t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сонала Администрации Новокурлакского сельского поселения и фактических затрат на их денежное содержание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 частью 6 статьи52 Федерального закона от 06.10.2003 № 131-ФЗ «Об общих принципах организации местного самоуправления в Российской Федерации» и устанавливает процедуру предоставления, утверждения и официального обнародования вышеуказанных ежеквартальных сведений.</w:t>
      </w:r>
      <w:bookmarkStart w:id="0" w:name="_GoBack"/>
      <w:bookmarkEnd w:id="0"/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Информация о численности муниципальных служащих, технического и обслуживающего персонала Администрации Новокурлакского сельского поселения и фактических затрат на их денежное содержание (далее - информация) предоставляется бухгалтером Администрации Новокурлакского сельского поселения ежеквартально, в срок до 15 числа месяца, следующего за отчетным периодом ведущему специалисту Администрации Новокурлак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 Бухгалтер Администрации Новокурлакского сельского поселения несет персональную ответственность за своевременность, достоверность предоставляемой информации, ее соответствие отчетности об исполнении бюджета Новокурлакского сельского поселения, другой официальной отчетност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 основании предоставленной информации, ведущим специалистом Администрации Новокурлакского сельского поселения до 25 числа месяца, следующего за отчетным периодом, подготавливаются ежеквартальные сведения о численности муниципальных служащих, технического и обслуживающего персонала Администрации Новокурлакского сельского поселения и фактических затрат на их денежное содержание (далее - сведения) по форме согласно приложению к настоящему Порядку и направляются на утверждение главе Администрации Новокурлак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жденные сведения подлежат размещению на официальном сайте Администрации Новокурлакского сельского поселения в информационно- телекоммуникационной сети «Интернет» в составе ежеквартальных, годовых сведений об исполнении бюджета Новокурлакского сельского посел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едущий специалист Администрации Новокурлакского сельского поселения обеспечивает официальное обнародование утвержденных сведений не позднее последнего числа месяца, следующего за отчетным периодом, на официальном сайте Администрации Новокурлакского сельского поселения, а в случае невозможности их опубликования обеспечивает возможность ознакомления с указанными документами и сведениями для жителей поселения.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к Порядку обнародования ежеквартальных сведений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о численности муниципальных служащих, технического и обслуживающего персонала Администрации Новокурлакского сельского поселения и фактических затрат на их денежное содержа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ВЕД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численности муниципальных служащих, технического и обслуживающего персонала Администрации Новокурлакского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ельского поселения и фактических затрат на их денежное содержание за квартал 20  год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с нарастающим итогом с начала года)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3109" w:type="dxa"/>
        <w:jc w:val="left"/>
        <w:tblInd w:w="778" w:type="dxa"/>
        <w:tblLayout w:type="fixed"/>
        <w:tblCellMar>
          <w:top w:w="127" w:type="dxa"/>
          <w:left w:w="103" w:type="dxa"/>
          <w:bottom w:w="3" w:type="dxa"/>
          <w:right w:w="29" w:type="dxa"/>
        </w:tblCellMar>
      </w:tblPr>
      <w:tblGrid>
        <w:gridCol w:w="6732"/>
        <w:gridCol w:w="2409"/>
        <w:gridCol w:w="3968"/>
      </w:tblGrid>
      <w:tr>
        <w:trPr>
          <w:trHeight w:val="784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тегория работников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тические расходы на заработную плату работников за отчетный период, тыс. рублей</w:t>
            </w:r>
          </w:p>
        </w:tc>
      </w:tr>
      <w:tr>
        <w:trPr>
          <w:trHeight w:val="1069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. Работники органа местного самоуправления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и ___________ сельского поселения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сего):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 Муниципальные служащ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 Технический и обслуживающий персона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23:00Z</dcterms:created>
  <dc:creator>krlog</dc:creator>
  <dc:description/>
  <dc:language>en-US</dc:language>
  <cp:lastModifiedBy>Анисимова Наталия Александровна</cp:lastModifiedBy>
  <cp:lastPrinted>2023-06-21T16:06:00Z</cp:lastPrinted>
  <dcterms:modified xsi:type="dcterms:W3CDTF">2023-06-22T06:23:00Z</dcterms:modified>
  <cp:revision>2</cp:revision>
  <dc:subject/>
  <dc:title/>
</cp:coreProperties>
</file>