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0.06.2023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года № 3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овый Курлак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рядка осуществления контроля</w:t>
      </w:r>
      <w:r>
        <w:rPr>
          <w:spacing w:val="-67"/>
        </w:rPr>
        <w:t xml:space="preserve"> </w:t>
      </w:r>
      <w:r>
        <w:rPr/>
        <w:t>за деятельностью муниципальных учреждений</w:t>
      </w:r>
      <w:r>
        <w:rPr>
          <w:spacing w:val="1"/>
        </w:rPr>
        <w:t xml:space="preserve"> </w:t>
      </w:r>
      <w:r>
        <w:rPr/>
        <w:t>Новокурлак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тьей</w:t>
      </w:r>
      <w:r>
        <w:rPr>
          <w:rFonts w:cs="Arial"/>
          <w:spacing w:val="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32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ого</w:t>
      </w:r>
      <w:r>
        <w:rPr>
          <w:rFonts w:cs="Arial"/>
          <w:spacing w:val="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а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2.01.1996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7-ФЗ «О</w:t>
      </w:r>
      <w:r>
        <w:rPr>
          <w:rFonts w:cs="Arial"/>
          <w:spacing w:val="7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коммерческих</w:t>
      </w:r>
      <w:r>
        <w:rPr>
          <w:rFonts w:cs="Arial"/>
          <w:spacing w:val="7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ях»,</w:t>
      </w:r>
      <w:r>
        <w:rPr>
          <w:rFonts w:cs="Arial"/>
          <w:spacing w:val="7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</w:t>
      </w:r>
      <w:r>
        <w:rPr>
          <w:rFonts w:cs="Arial"/>
          <w:spacing w:val="7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тьей</w:t>
      </w:r>
      <w:r>
        <w:rPr>
          <w:rFonts w:cs="Arial"/>
          <w:spacing w:val="7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</w:t>
      </w:r>
      <w:r>
        <w:rPr>
          <w:rFonts w:cs="Arial"/>
          <w:spacing w:val="7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ого</w:t>
      </w:r>
      <w:r>
        <w:rPr>
          <w:rFonts w:cs="Arial"/>
          <w:spacing w:val="7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а</w:t>
      </w:r>
      <w:r>
        <w:rPr>
          <w:rFonts w:cs="Arial"/>
          <w:spacing w:val="7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03.11.2006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74-ФЗ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б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ном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учреждениях» 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/>
      </w:pPr>
      <w:r>
        <w:rPr>
          <w:rFonts w:cs="Arial"/>
          <w:sz w:val="24"/>
          <w:szCs w:val="24"/>
        </w:rPr>
        <w:t>постановляе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84" w:leader="none"/>
        </w:tabs>
        <w:ind w:left="0" w:right="0" w:firstLine="709"/>
        <w:rPr/>
      </w:pPr>
      <w:r>
        <w:rPr>
          <w:rFonts w:cs="Arial"/>
          <w:sz w:val="24"/>
          <w:szCs w:val="24"/>
        </w:rPr>
        <w:t>Утверди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ю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93" w:leader="none"/>
        </w:tabs>
        <w:ind w:left="0" w:right="0" w:firstLine="709"/>
        <w:rPr/>
      </w:pPr>
      <w:r>
        <w:rPr>
          <w:rFonts w:cs="Arial"/>
          <w:sz w:val="24"/>
          <w:szCs w:val="24"/>
        </w:rPr>
        <w:t>Специалис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осуществля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унк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 учреждений Новокурлакского сельского поселения Аннинского муниципального района Воронежской области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 и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номочиям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18" w:leader="none"/>
        </w:tabs>
        <w:ind w:left="0" w:right="0" w:firstLine="709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5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5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ием</w:t>
      </w:r>
      <w:r>
        <w:rPr>
          <w:rFonts w:cs="Arial"/>
          <w:spacing w:val="5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го</w:t>
      </w:r>
      <w:r>
        <w:rPr>
          <w:rFonts w:cs="Arial"/>
          <w:spacing w:val="5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я</w:t>
      </w:r>
      <w:r>
        <w:rPr>
          <w:rFonts w:cs="Arial"/>
          <w:spacing w:val="5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тавляю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 собо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4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968" w:leader="none"/>
                <w:tab w:val="left" w:pos="8853" w:leader="none"/>
              </w:tabs>
              <w:ind w:hanging="0"/>
              <w:rPr/>
            </w:pPr>
            <w:r>
              <w:rPr>
                <w:rFonts w:cs="Arial"/>
              </w:rPr>
              <w:t>Глава</w:t>
            </w:r>
            <w:r>
              <w:rPr>
                <w:rFonts w:cs="Arial"/>
                <w:spacing w:val="-7"/>
              </w:rPr>
              <w:t xml:space="preserve"> </w:t>
            </w:r>
            <w:r>
              <w:rPr>
                <w:rFonts w:cs="Arial"/>
              </w:rPr>
              <w:t xml:space="preserve">Новокурлакского </w:t>
            </w:r>
          </w:p>
          <w:p>
            <w:pPr>
              <w:pStyle w:val="Normal"/>
              <w:tabs>
                <w:tab w:val="clear" w:pos="708"/>
                <w:tab w:val="left" w:pos="6968" w:leader="none"/>
                <w:tab w:val="left" w:pos="8853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968" w:leader="none"/>
                <w:tab w:val="left" w:pos="8853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968" w:leader="none"/>
                <w:tab w:val="left" w:pos="8853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6968" w:leader="none"/>
                <w:tab w:val="left" w:pos="8853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TextBody"/>
        <w:ind w:left="5103" w:hanging="0"/>
        <w:rPr>
          <w:rFonts w:cs="Arial"/>
          <w:sz w:val="24"/>
          <w:szCs w:val="24"/>
        </w:rPr>
      </w:pPr>
      <w:r>
        <w:br w:type="page"/>
      </w:r>
      <w:r>
        <w:rPr>
          <w:rFonts w:cs="Arial"/>
          <w:sz w:val="24"/>
          <w:szCs w:val="24"/>
        </w:rPr>
        <w:t>Утвержден</w:t>
      </w:r>
    </w:p>
    <w:p>
      <w:pPr>
        <w:pStyle w:val="Normal"/>
        <w:ind w:left="5103" w:hanging="0"/>
        <w:rPr/>
      </w:pPr>
      <w:r>
        <w:rPr>
          <w:rFonts w:cs="Arial"/>
        </w:rPr>
        <w:t>постановлением администрац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 xml:space="preserve">Новокурлакского сельского поселения Аннинского муниципального района 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0.06.2023 №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36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/>
      </w:pPr>
      <w:bookmarkStart w:id="0" w:name="_bookmark0"/>
      <w:bookmarkEnd w:id="0"/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ения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я</w:t>
      </w:r>
    </w:p>
    <w:p>
      <w:pPr>
        <w:pStyle w:val="TextBody"/>
        <w:ind w:left="0" w:firstLine="709"/>
        <w:jc w:val="center"/>
        <w:rPr/>
      </w:pPr>
      <w:r>
        <w:rPr>
          <w:rFonts w:cs="Arial"/>
          <w:sz w:val="24"/>
          <w:szCs w:val="24"/>
        </w:rPr>
        <w:t>за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ю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овокурлакского сельского поселения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3786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Общие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54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Настоящий Порядок определяет механизм реализации контроля 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ю муниципальных учреждений Новокурлакского сельского поселения Аннинского муниципального района Воронежской области (дале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чреждения)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15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истом администрации Новокурлакского сельского поселения Аннинского муниципального района Воронежской области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номочиям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ующи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ом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04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ные мероприятия включают в себя плановые (внеплановые)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ар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в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внеплановые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езд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к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243" w:leader="none"/>
        </w:tabs>
        <w:ind w:left="0" w:righ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направления контроля за деятельность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</w:t>
      </w:r>
    </w:p>
    <w:p>
      <w:pPr>
        <w:pStyle w:val="Style18"/>
        <w:tabs>
          <w:tab w:val="clear" w:pos="708"/>
          <w:tab w:val="left" w:pos="2243" w:leader="none"/>
        </w:tabs>
        <w:ind w:left="0" w:righ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02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и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ным направле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</w:tabs>
        <w:ind w:left="0" w:right="0" w:firstLine="709"/>
        <w:rPr/>
      </w:pPr>
      <w:r>
        <w:rPr>
          <w:rFonts w:cs="Arial"/>
          <w:sz w:val="24"/>
          <w:szCs w:val="24"/>
        </w:rPr>
        <w:t>з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ой деятельностью учрежд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82" w:leader="none"/>
        </w:tabs>
        <w:ind w:left="0" w:right="0" w:firstLine="709"/>
        <w:rPr/>
      </w:pPr>
      <w:r>
        <w:rPr>
          <w:rFonts w:cs="Arial"/>
          <w:sz w:val="24"/>
          <w:szCs w:val="24"/>
        </w:rPr>
        <w:t>за использованием имущества, переданного учреждению на пра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еративного управл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</w:tabs>
        <w:ind w:left="0" w:right="0" w:firstLine="709"/>
        <w:rPr/>
      </w:pPr>
      <w:r>
        <w:rPr>
          <w:rFonts w:cs="Arial"/>
          <w:sz w:val="24"/>
          <w:szCs w:val="24"/>
        </w:rPr>
        <w:t>за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ием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да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</w:tabs>
        <w:ind w:left="0" w:right="0" w:firstLine="709"/>
        <w:rPr/>
      </w:pPr>
      <w:r>
        <w:rPr>
          <w:rFonts w:cs="Arial"/>
          <w:sz w:val="24"/>
          <w:szCs w:val="24"/>
        </w:rPr>
        <w:t>за соответствием деятельности учреждения целям, предусмотренны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дительным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397" w:leader="none"/>
        </w:tabs>
        <w:ind w:left="0" w:righ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н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рматив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в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</w:t>
      </w:r>
    </w:p>
    <w:p>
      <w:pPr>
        <w:pStyle w:val="Style18"/>
        <w:tabs>
          <w:tab w:val="clear" w:pos="708"/>
          <w:tab w:val="left" w:pos="1397" w:leader="none"/>
        </w:tabs>
        <w:ind w:left="0" w:righ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189" w:leader="none"/>
        </w:tabs>
        <w:ind w:left="0" w:right="0" w:firstLine="709"/>
        <w:jc w:val="center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ой деятельностью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63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 за финансовой деятельностью учреждений представ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стем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те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к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ности,</w:t>
      </w:r>
      <w:r>
        <w:rPr>
          <w:rFonts w:cs="Arial"/>
          <w:spacing w:val="3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основанности,</w:t>
      </w:r>
      <w:r>
        <w:rPr>
          <w:rFonts w:cs="Arial"/>
          <w:spacing w:val="3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ономической</w:t>
      </w:r>
      <w:r>
        <w:rPr>
          <w:rFonts w:cs="Arial"/>
          <w:spacing w:val="3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ффективности</w:t>
      </w:r>
      <w:r>
        <w:rPr>
          <w:rFonts w:cs="Arial"/>
          <w:spacing w:val="3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 целесообразности использования средств местного бюджета за определенны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иод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мен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92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8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ой</w:t>
      </w:r>
      <w:r>
        <w:rPr>
          <w:rFonts w:cs="Arial"/>
          <w:spacing w:val="8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ю</w:t>
      </w:r>
      <w:r>
        <w:rPr>
          <w:rFonts w:cs="Arial"/>
          <w:spacing w:val="8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</w:t>
      </w:r>
      <w:r>
        <w:rPr>
          <w:rFonts w:cs="Arial"/>
          <w:spacing w:val="8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ключает</w:t>
      </w:r>
      <w:r>
        <w:rPr>
          <w:rFonts w:cs="Arial"/>
          <w:spacing w:val="8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ебя: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5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основанностью</w:t>
      </w:r>
      <w:r>
        <w:rPr>
          <w:rFonts w:cs="Arial"/>
          <w:spacing w:val="1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евым</w:t>
      </w:r>
      <w:r>
        <w:rPr>
          <w:rFonts w:cs="Arial"/>
          <w:spacing w:val="1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ованием</w:t>
      </w:r>
      <w:r>
        <w:rPr>
          <w:rFonts w:cs="Arial"/>
          <w:spacing w:val="1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а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контроль за соблюдением порядка осуществления приносящей доход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е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н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тарифов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ла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ываем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уг (выполняемых работ)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ильность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ского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бюджетного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авление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ности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в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прогнозных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казателе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али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чин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клон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казателе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о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в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прогнозных)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люд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новл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ом при размещении заказов на поставки товаров, выполнение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уг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 государств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ужд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 состояние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биторской 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редиторской задолженностей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26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Финансов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/специалистом администрации Новокурлакского сельского поселения Аннинского муниципального района Воронежской области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ными</w:t>
      </w:r>
      <w:r>
        <w:rPr>
          <w:rFonts w:cs="Arial"/>
          <w:spacing w:val="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рядителями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а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алее - главные распорядители) в соответствии с бюджетным законодательств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 Федерации и нормативными правовыми актами, регулирующим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ны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отноше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14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огу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ить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лош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бо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борочным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особом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17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Сплошной способ заключается в проведении контрольного действ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нош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с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окуп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ы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ски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носящих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ном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просу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78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Выборочн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ос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люча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ия в отношении части финансовых, бухгалтерских, отчетных и и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ов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носящихся к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ному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просу контрольного мероприят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01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Решение об использовании сплошного или выборочного способ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ждом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прос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има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ководите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упп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работник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ящ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ку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ход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прос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м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ы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ски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носящих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том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просу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оя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бюджетного)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, срок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83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нош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ерац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нежным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ами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 также расчет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ераций проводятся сплошным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особом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76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13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 финансовой деятельностью осуществляется в следующе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ледовательности: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планирование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ых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й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подготовка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ю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проведение контрольного мероприятия, оформление его результатов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6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оевременностью</w:t>
      </w:r>
      <w:r>
        <w:rPr>
          <w:rFonts w:cs="Arial"/>
          <w:spacing w:val="6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6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нотой</w:t>
      </w:r>
      <w:r>
        <w:rPr>
          <w:rFonts w:cs="Arial"/>
          <w:spacing w:val="6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ранения</w:t>
      </w:r>
      <w:r>
        <w:rPr>
          <w:rFonts w:cs="Arial"/>
          <w:spacing w:val="6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</w:t>
      </w:r>
      <w:r>
        <w:rPr>
          <w:rFonts w:cs="Arial"/>
          <w:spacing w:val="6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енных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36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Планиров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т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/специалис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лендарны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69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План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ечен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ых мероприятий, которые планируется осуществить в следующ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лендарном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у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22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н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ис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68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нош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в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ю проводится один раз в два года (за исключением 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ран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не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ы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ем), н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ж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ного раза 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и год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14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Внепланов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я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о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/специалистом администрации Новокурлакского сельского поселения Аннинского муниципального района Воронежской области и главными распорядителями в случае получения от орган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ла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юрид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ждан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и о наличии признаков нарушений бюджетного законод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44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При подготовке контрольного мероприятия составляется программ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, содержащая: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форму контрольного мероприятия;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му контрольного мероприятия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именование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перечен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прос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лежа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уч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од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срок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.</w:t>
      </w:r>
    </w:p>
    <w:p>
      <w:pPr>
        <w:pStyle w:val="Normal"/>
        <w:ind w:firstLine="709"/>
        <w:rPr/>
      </w:pPr>
      <w:r>
        <w:rPr>
          <w:rFonts w:cs="Arial"/>
        </w:rPr>
        <w:t>Контро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аспоряжения администрации Новокурлакского сельского поселения Аннинского муниципального района Воронежской обла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тверждается состав контрольной группы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14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од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я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ке: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учредительных, регистрационных, плановых, бухгалтерских, отчет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ругих документов (по форме 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нию)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полноты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оевремен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и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раж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ерш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ых</w:t>
      </w:r>
      <w:r>
        <w:rPr>
          <w:rFonts w:cs="Arial"/>
          <w:spacing w:val="3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ераций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ском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бюджетном)</w:t>
      </w:r>
      <w:r>
        <w:rPr>
          <w:rFonts w:cs="Arial"/>
          <w:spacing w:val="3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е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ской (бюджетной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но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исл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т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пост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писей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истр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вич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ам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казател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ск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бюджетной)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ност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анным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алитиче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факт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лич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хран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и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ов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териа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нносте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ходящих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ствен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исл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неж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маг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стовер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чет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м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вленных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овар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ных работ и оказанных услуг, операций по формированию затрат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ых результатов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состоя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бюджетного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хгалтер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бюджетной)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ности учреждения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принятых учреждением мер по устранению нарушений, возмещ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тери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щерб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влеч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ветствен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нов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а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ыдущей проверк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797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Провед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лежи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ированию.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ац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лежи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ран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ям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а Российск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58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По результатам контрольного мероприятия составляется акт в дву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земплярах: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для органа, осуществляющего контрольные мероприятия;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52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Акт представляется лицу, назначившему контрольное мероприятие,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смотрения 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ятия соответствующих решений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68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Руководителем учреждения в акт могут быть внесены замечания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ражения.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ководите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упп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работник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ящи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ку) проверяет обоснованность замечаний и возражений и делает 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ующе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лючение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о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у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значившему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е мероприятие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73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Выявл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ующ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леч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мен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нов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ветствен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ующи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ом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83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черед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лендарны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авляется отчет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92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Учреждение вправе обжаловать акт контрольного мероприятия, 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же действия (бездействие) контрольной группы в срок не более 30 дней 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аты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писан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а п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му мероприятию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116" w:leader="none"/>
        </w:tabs>
        <w:ind w:left="0" w:right="0" w:firstLine="709"/>
        <w:jc w:val="center"/>
        <w:rPr/>
      </w:pPr>
      <w:r>
        <w:rPr>
          <w:rFonts w:cs="Arial"/>
          <w:sz w:val="24"/>
          <w:szCs w:val="24"/>
        </w:rPr>
        <w:t>Контроль за использованием имущества, переданного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ю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еративного управл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66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 за использованием имущества, переданного учрежд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ератив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равл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исто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наименован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разова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36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Д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 формируется Комиссия, соста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а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ряж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58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Председате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ведом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ководств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яем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с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т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тиворечит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м контрольного мероприят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86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ова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уществ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еда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ератив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равл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ютс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к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вом, так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планово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е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03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Плановые проверки осуществляются в сроки и в соответствии 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аем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Внепланов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люд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а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5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овании</w:t>
      </w:r>
      <w:r>
        <w:rPr>
          <w:rFonts w:cs="Arial"/>
          <w:spacing w:val="5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ущества,</w:t>
      </w:r>
      <w:r>
        <w:rPr>
          <w:rFonts w:cs="Arial"/>
          <w:spacing w:val="5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еданного</w:t>
      </w:r>
      <w:r>
        <w:rPr>
          <w:rFonts w:cs="Arial"/>
          <w:spacing w:val="5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ю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еративно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равления, проводятс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ях: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контро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н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ис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ран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,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меченных 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а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ок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полу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эффектив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ов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уще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обходим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ъ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лишнего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используем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б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уем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знач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уще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ж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т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у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обретения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ущества,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еданно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е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еративно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равлени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ю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39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Результа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формля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ом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писыва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лен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ящи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е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е в соответствии с распоряжением администрации Новокурлакского сельского поселения Аннинского муниципального района Воронежской области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аетс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едателем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83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Ак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а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земплярах: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яем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45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п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правля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05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При обнаружении в ходе проведения контрольного 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 действующего законодательства эти нарушения фиксируются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ководител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яем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рани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ок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ределяемый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614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Учрежд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пра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жалова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ж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бездействие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лен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я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е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оле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30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н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а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пис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ому мероприятию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200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ием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да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95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 за выполнением муниципального задания учрежд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рядител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енны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е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лю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честву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му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у оказания муниципальн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уги (работы)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95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 за выполнением муниципального задания учрежд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т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бо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али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и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дания,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ж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орме выездн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рк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17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Главн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рядите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у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бор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да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244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Основанием для контроля за выполнением муниципального задания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орме выездной проверк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ется: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наруш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те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в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контро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ран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)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получ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юрид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дивидуаль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ей, органов государственной и (или) муниципальной вла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з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жал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соответств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че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уг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выполн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араметр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да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46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али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жегод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д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цен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че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 услуг (выполненных работ) главный распорядитель впра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ять в пределах своей компетенции меры по обеспечению выполн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д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тем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рректиров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д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ующ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мен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м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ирова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69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Контро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д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зен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ольк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ормир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д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ношен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зенного учрежд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336" w:leader="none"/>
        </w:tabs>
        <w:ind w:left="0" w:righ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четность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ценк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деятельности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96" w:leader="none"/>
        </w:tabs>
        <w:ind w:left="0" w:righ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гулярное</w:t>
      </w:r>
      <w:r>
        <w:rPr>
          <w:rFonts w:cs="Arial"/>
          <w:spacing w:val="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ление</w:t>
      </w:r>
      <w:r>
        <w:rPr>
          <w:rFonts w:cs="Arial"/>
          <w:spacing w:val="8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ем</w:t>
      </w:r>
      <w:r>
        <w:rPr>
          <w:rFonts w:cs="Arial"/>
          <w:spacing w:val="8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ности</w:t>
      </w:r>
      <w:r>
        <w:rPr>
          <w:rFonts w:cs="Arial"/>
          <w:spacing w:val="8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ключает</w:t>
      </w:r>
      <w:r>
        <w:rPr>
          <w:rFonts w:cs="Arial"/>
          <w:spacing w:val="8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"/>
          <w:sz w:val="24"/>
          <w:szCs w:val="24"/>
        </w:rPr>
        <w:t xml:space="preserve"> себ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86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Бухгалтерскую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ную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ность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.</w:t>
      </w:r>
    </w:p>
    <w:p>
      <w:pPr>
        <w:pStyle w:val="TextBody"/>
        <w:tabs>
          <w:tab w:val="clear" w:pos="708"/>
          <w:tab w:val="left" w:pos="2025" w:leader="none"/>
          <w:tab w:val="left" w:pos="3563" w:leader="none"/>
          <w:tab w:val="left" w:pos="5199" w:leader="none"/>
          <w:tab w:val="left" w:pos="5574" w:leader="none"/>
          <w:tab w:val="left" w:pos="7262" w:leader="none"/>
        </w:tabs>
        <w:ind w:left="0" w:firstLine="709"/>
        <w:rPr/>
      </w:pPr>
      <w:r>
        <w:rPr>
          <w:rFonts w:cs="Arial"/>
          <w:sz w:val="24"/>
          <w:szCs w:val="24"/>
        </w:rPr>
        <w:t>Бухгалтерская отчетность бюджетных и автономных учреждений представляется</w:t>
      </w:r>
      <w:r>
        <w:rPr>
          <w:rFonts w:cs="Arial"/>
          <w:spacing w:val="6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жемесячно,</w:t>
      </w:r>
      <w:r>
        <w:rPr>
          <w:rFonts w:cs="Arial"/>
          <w:spacing w:val="6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жеквартально</w:t>
      </w:r>
      <w:r>
        <w:rPr>
          <w:rFonts w:cs="Arial"/>
          <w:spacing w:val="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6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жегодно</w:t>
      </w:r>
      <w:r>
        <w:rPr>
          <w:rFonts w:cs="Arial"/>
          <w:spacing w:val="6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6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ок</w:t>
      </w:r>
      <w:r>
        <w:rPr>
          <w:rFonts w:cs="Arial"/>
          <w:spacing w:val="6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</w:t>
      </w:r>
      <w:r>
        <w:rPr>
          <w:rFonts w:cs="Arial"/>
          <w:spacing w:val="6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</w:t>
      </w:r>
      <w:r>
        <w:rPr>
          <w:rFonts w:cs="Arial"/>
          <w:spacing w:val="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исл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яца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его за отчетным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62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Отчет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ии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а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о-хозяйственной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.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Предста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ям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новлен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казом Министер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25.03.2011 №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33н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44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али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щей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н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рядите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изводи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ценк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382" w:leader="none"/>
        </w:tabs>
        <w:ind w:left="0" w:right="0" w:firstLine="709"/>
        <w:jc w:val="both"/>
        <w:rPr/>
      </w:pPr>
      <w:r>
        <w:rPr>
          <w:rFonts w:cs="Arial"/>
          <w:sz w:val="24"/>
          <w:szCs w:val="24"/>
        </w:rPr>
        <w:t>Оценк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и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и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ритериям: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объем и качество выполнения учреждением муниципального задания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в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ичес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стигнут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казател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но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иоде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отсутствие замечаний проверяющих органов по результатам провер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ой деятельности учреждения, по использованию 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уще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ходящего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жден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ератив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равления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отсутствие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целев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ходовани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соблюд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ок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ст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тистическ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ности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отсутствие превышения предельно допустимых размеров кредиторско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долженности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отсутстви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бытко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ершения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руп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делок;</w:t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соблюдение руководителем учреждения условий трудового договора 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редителем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66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785" w:hanging="2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422" w:hanging="2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65" w:hanging="2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08" w:hanging="2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51" w:hanging="2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4" w:hanging="2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7" w:hanging="2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0" w:hanging="23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4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85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3" w:hanging="33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ind w:left="101"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01" w:right="107" w:firstLine="72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01:00Z</dcterms:created>
  <dc:creator>7</dc:creator>
  <dc:description/>
  <dc:language>en-US</dc:language>
  <cp:lastModifiedBy>Анисимова Наталия Александровна</cp:lastModifiedBy>
  <cp:lastPrinted>2023-06-16T08:17:00Z</cp:lastPrinted>
  <dcterms:modified xsi:type="dcterms:W3CDTF">2023-06-22T06:01:00Z</dcterms:modified>
  <cp:revision>2</cp:revision>
  <dc:subject/>
  <dc:title/>
</cp:coreProperties>
</file>