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260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г. №157 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30.03.2016г. № 43</w:t>
      </w:r>
      <w:r>
        <w:rPr/>
        <w:t xml:space="preserve"> «Об утверждении Положения по ведению реестра муниципальной собственности Новокурлак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Новокурлакского сельского поселения Аннинского муниципального района, в соответствии с решением Совета народных депутатов Новокурлакского сельского поселения Аннинского муниципального района от 26 июня 2015г. № 245 «О порядке управления и распоряжения имуществом, находящимся в собственности Новокурлакского сельского поселения Аннинского муниципального района»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Новокурлак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30.03.2016г. № 43</w:t>
      </w:r>
      <w:r>
        <w:rPr>
          <w:rFonts w:cs="Arial"/>
        </w:rPr>
        <w:t xml:space="preserve"> «Об утверждении Положения по ведению реестра муниципальной собственности Новокурлак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/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03:00Z</dcterms:created>
  <dc:creator>akuznecov</dc:creator>
  <dc:description/>
  <dc:language>en-US</dc:language>
  <cp:lastModifiedBy>Анисимова Наталия Александровна</cp:lastModifiedBy>
  <cp:lastPrinted>2023-05-31T10:32:00Z</cp:lastPrinted>
  <dcterms:modified xsi:type="dcterms:W3CDTF">2023-06-08T11:03:00Z</dcterms:modified>
  <cp:revision>2</cp:revision>
  <dc:subject/>
  <dc:title/>
</cp:coreProperties>
</file>