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15.11.2023г. № 67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8 от 11.05.2012 г. «Об утверждении </w:t>
      </w:r>
    </w:p>
    <w:p>
      <w:pPr>
        <w:pStyle w:val="Title"/>
        <w:spacing w:before="240" w:after="60"/>
        <w:contextualSpacing/>
        <w:rPr/>
      </w:pPr>
      <w:r>
        <w:rPr/>
        <w:t>перечня автомобильных дорог общего</w:t>
      </w:r>
    </w:p>
    <w:p>
      <w:pPr>
        <w:pStyle w:val="Title"/>
        <w:spacing w:before="240" w:after="60"/>
        <w:contextualSpacing/>
        <w:rPr/>
      </w:pPr>
      <w:r>
        <w:rPr/>
        <w:t xml:space="preserve">пользования местного значения </w:t>
      </w:r>
    </w:p>
    <w:p>
      <w:pPr>
        <w:pStyle w:val="Title"/>
        <w:spacing w:before="240" w:after="60"/>
        <w:contextualSpacing/>
        <w:rPr/>
      </w:pPr>
      <w:r>
        <w:rPr/>
        <w:t xml:space="preserve">Новокурлак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В целях приведения нормативно - правовых актов Новокурлакского сельского поселения в соответствие с действующим законодательством, администрация Новокурлак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в постановление № 18 от 11.05.2012 г. «Об утверждении перечня автомобильных дорог общего пользования местного значения Новокурлакского сельского поселения» следующие изменения 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лагаемый перечень автомобильных дорог общего пользования местного значения Новокурлакского сельского поселения изложить в новой редакции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вступает в силу со дня е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к постановлению</w:t>
      </w:r>
    </w:p>
    <w:p>
      <w:pPr>
        <w:pStyle w:val="Normal"/>
        <w:ind w:left="5103"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67 от 15.11.2023 г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 НОВОКУРЛАК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36"/>
        <w:gridCol w:w="1429"/>
        <w:gridCol w:w="1234"/>
        <w:gridCol w:w="996"/>
        <w:gridCol w:w="1134"/>
        <w:gridCol w:w="969"/>
        <w:gridCol w:w="1106"/>
        <w:gridCol w:w="1893"/>
      </w:tblGrid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N п/п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ндентификацио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ный номер автомобильной дороги</w:t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сфальто-бетонны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Щебнева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рунтовые</w:t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</w:t>
            </w:r>
            <w:r>
              <w:rPr>
                <w:rFonts w:cs="Arial"/>
                <w:sz w:val="20"/>
                <w:szCs w:val="20"/>
                <w:lang w:val="en-US"/>
              </w:rPr>
              <w:t>4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сная Поля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ьк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ый Ло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еп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,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тут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ознамён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р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Кушл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Светлый Пу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56 ОП МП 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ду селами Новый Курлак и 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-202-856 ОП МП 2</w:t>
            </w: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автомобильной дороги 10-1 до п.Светлый Пу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-202-856 ОП МП 2</w:t>
            </w: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сельскому поселению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31,</w:t>
            </w: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49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2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5:00Z</dcterms:created>
  <dc:creator>Гром</dc:creator>
  <dc:description/>
  <dc:language>en-US</dc:language>
  <cp:lastModifiedBy>Анисимова Наталия Александровна</cp:lastModifiedBy>
  <cp:lastPrinted>2023-11-15T09:12:00Z</cp:lastPrinted>
  <dcterms:modified xsi:type="dcterms:W3CDTF">2023-11-22T10:35:00Z</dcterms:modified>
  <cp:revision>2</cp:revision>
  <dc:subject/>
  <dc:title/>
</cp:coreProperties>
</file>