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 xml:space="preserve">от 27.10.2022г. № </w:t>
      </w:r>
      <w:r>
        <w:rPr>
          <w:rFonts w:cs="Arial"/>
          <w:spacing w:val="-2"/>
        </w:rPr>
        <w:t>183</w:t>
        <w:tab/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Новый Курлак</w:t>
      </w:r>
    </w:p>
    <w:p>
      <w:pPr>
        <w:pStyle w:val="Title"/>
        <w:spacing w:before="0" w:after="0"/>
        <w:ind w:firstLine="709"/>
        <w:contextualSpacing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14.06.2023г. № 163 «Об утверждении Положения о создании условий для организации досуга и обеспечения жителей Новокурлак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Titl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о статьями 14, 17 Федерального закона от 6 октября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а Новокурлакского сельского поселения Аннинского муниципального района Воронежской области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Внести в решение Совета народных депутатов Новокурлакского сельского поселения Аннинского муниципального района Воронежской области от 14.06.2023г. № 163 «Об утверждении положения о создании условий для организации досуга и обеспечения жителей Новокурлакского сельского поселения Аннинского муниципального района Воронежской области услугами организаций культуры» следующие изменения: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одпункт 2 пункта 4 главы 2 Положения изложить в новой редакции: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«2) осуществление единой государственной культурной политики на территории Новокурлакского сельского поселения Аннинского муниципального района Воронежской области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Подпункт 8 пункта 9 главы 3 Положения </w:t>
      </w:r>
      <w:r>
        <w:rPr>
          <w:rFonts w:cs="Arial"/>
        </w:rPr>
        <w:t>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«8) проводит независимую оценку качества услуг, качества условий оказания услуг предоставляемых муниципальными учреждениями культуры Новокурлакского сельского поселения Аннинского муниципального района Воронежской области, в соответствии со статьей 36.1 Основ законодательства Российской Федерации о культуре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Подпункты 2 и 3 пункта 10 Положения 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</w:rPr>
      </w:pPr>
      <w:r>
        <w:rPr>
          <w:rFonts w:cs="Arial"/>
        </w:rPr>
        <w:t>«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ом поселении;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3). создание условий для организации досуга и обеспечения жителей сельского поселения услугами организаций культуры;».</w:t>
      </w:r>
    </w:p>
    <w:p>
      <w:pPr>
        <w:pStyle w:val="Style18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bookmarkStart w:id="0" w:name="dst100014"/>
            <w:bookmarkEnd w:id="0"/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4"/>
        <w:szCs w:val="24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  <w:sz w:val="28"/>
    </w:rPr>
  </w:style>
  <w:style w:type="character" w:styleId="WW8Num19z1">
    <w:name w:val="WW8Num19z1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23:00Z</dcterms:created>
  <dc:creator>akuznecov</dc:creator>
  <dc:description/>
  <dc:language>en-US</dc:language>
  <cp:lastModifiedBy>Анисимова Наталия Александровна</cp:lastModifiedBy>
  <cp:lastPrinted>2023-10-31T09:50:00Z</cp:lastPrinted>
  <dcterms:modified xsi:type="dcterms:W3CDTF">2023-11-07T12:23:00Z</dcterms:modified>
  <cp:revision>2</cp:revision>
  <dc:subject/>
  <dc:title/>
</cp:coreProperties>
</file>