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567" w:right="-137" w:hanging="0"/>
        <w:jc w:val="center"/>
        <w:rPr/>
      </w:pPr>
      <w:r>
        <w:rPr>
          <w:rFonts w:cs="Arial" w:ascii="Arial" w:hAnsi="Arial"/>
          <w:bCs w:val="false"/>
          <w:i w:val="false"/>
          <w:sz w:val="24"/>
          <w:szCs w:val="24"/>
        </w:rPr>
        <w:t xml:space="preserve">АДМИНИСТРАЦИЯ </w:t>
      </w:r>
      <w:r>
        <w:rPr>
          <w:rFonts w:cs="Arial" w:ascii="Arial" w:hAnsi="Arial"/>
          <w:i w:val="false"/>
          <w:sz w:val="24"/>
          <w:szCs w:val="24"/>
        </w:rPr>
        <w:t>НОВОКУРЛАКСКОГО СЕЛЬСКОГО ПОСЕЛЕНИЯ</w:t>
      </w:r>
    </w:p>
    <w:p>
      <w:pPr>
        <w:pStyle w:val="Normal"/>
        <w:ind w:left="-567" w:right="-13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ННИНСКОГО МУНИЦИПАЛЬНОГО РАЙОНА</w:t>
      </w:r>
    </w:p>
    <w:p>
      <w:pPr>
        <w:pStyle w:val="Normal"/>
        <w:ind w:left="-567" w:right="-13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РОНЕЖСКОЙ ОБЛАСТИ</w:t>
      </w:r>
    </w:p>
    <w:p>
      <w:pPr>
        <w:pStyle w:val="Heading1"/>
        <w:ind w:right="-137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8.07.2024г.№ 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Новый Курла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    отчета     об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сполнении  бюджета Новокурлак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з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4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атьей 264.2 Бюджетного кодекса РФ, со ст. 52 Устава Новокурлакского сельского поселения, со ст. 60 Положения о бюджетном процессе в Новокурлакском сельском поселении, администрация </w:t>
      </w:r>
      <w:r>
        <w:rPr>
          <w:rFonts w:cs="Arial" w:ascii="Arial" w:hAnsi="Arial"/>
          <w:bCs/>
        </w:rPr>
        <w:t>Новокурлак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О С Т А Н О В Л Я Е Т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Утвердить прилагаемый отчет об исполнении  бюджета Новокурлакского сельского поселения з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  2024 года. (Приложение № 1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Обнародовать сведения об исполнении бюджета Новокурлакского сельского поселения з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 2024 года и информацию о численности муниципальных служащих Новокурлакского сельского поселения, работников муниципального учреждения «Моховской ДК» с указанием фактических расходов на оплату их труда. (Приложение № 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Новокурлакского сельского поселения                                   М.В.Попова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 от 08.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7.20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расходах  местного бюджета  и численности работников Новокурлак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94"/>
        <w:gridCol w:w="1615"/>
        <w:gridCol w:w="1632"/>
        <w:gridCol w:w="164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штатных единиц по должностям в штатном расписании на отчетную дат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 замещено штатных единиц на отчетную дат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тыс. руб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органов местного самоуправ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</w:rPr>
              <w:t>В т.ч. муниципальный</w:t>
            </w:r>
          </w:p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ащ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КУ «Моховской Д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06:00Z</dcterms:created>
  <dc:creator>yurist</dc:creator>
  <dc:description/>
  <cp:keywords/>
  <dc:language>en-US</dc:language>
  <cp:lastModifiedBy>ret</cp:lastModifiedBy>
  <cp:lastPrinted>2020-07-13T09:33:00Z</cp:lastPrinted>
  <dcterms:modified xsi:type="dcterms:W3CDTF">2024-07-09T08:42:00Z</dcterms:modified>
  <cp:revision>94</cp:revision>
  <dc:subject/>
  <dc:title>АДМИНИСТРАЦИЯ АННИНСКОГО МУНИЦИПАЛЬНОГО РАЙОНА</dc:title>
</cp:coreProperties>
</file>