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567" w:right="-137" w:hanging="0"/>
        <w:jc w:val="center"/>
        <w:rPr/>
      </w:pPr>
      <w:r>
        <w:rPr>
          <w:rFonts w:cs="Arial" w:ascii="Arial" w:hAnsi="Arial"/>
          <w:bCs w:val="false"/>
          <w:i w:val="false"/>
          <w:sz w:val="24"/>
          <w:szCs w:val="24"/>
        </w:rPr>
        <w:t xml:space="preserve">АДМИНИСТРАЦИЯ </w:t>
      </w:r>
      <w:r>
        <w:rPr>
          <w:rFonts w:cs="Arial" w:ascii="Arial" w:hAnsi="Arial"/>
          <w:i w:val="false"/>
          <w:sz w:val="24"/>
          <w:szCs w:val="24"/>
        </w:rPr>
        <w:t>НОВОКУРЛАКСКОГО СЕЛЬСКОГО ПОСЕЛЕНИЯ</w:t>
      </w:r>
    </w:p>
    <w:p>
      <w:pPr>
        <w:pStyle w:val="Normal"/>
        <w:ind w:left="-567" w:right="-13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ННИНСКОГО МУНИЦИПАЛЬНОГО РАЙОНА</w:t>
      </w:r>
    </w:p>
    <w:p>
      <w:pPr>
        <w:pStyle w:val="Normal"/>
        <w:ind w:left="-567" w:right="-13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РОНЕЖСКОЙ ОБЛАСТИ</w:t>
      </w:r>
    </w:p>
    <w:p>
      <w:pPr>
        <w:pStyle w:val="Heading1"/>
        <w:ind w:right="-137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.04.2024г.№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Новый Курла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    отчета     об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нении  бюджета Новокурлак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264.2 Бюджетного кодекса РФ, со ст. 52 Устава Новокурлакского сельского поселения, со ст. 60 Положения о бюджетном процессе в Новокурлакском сельском поселении, администрация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 О С Т А Н О В Л Я Е Т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Утвердить прилагаемый отчет об исполнении  бюджета Новокурлакского сельского поселения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  2024 года. (Приложение № 1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Обнародовать сведения об исполнении бюджета Новокурлакского сельского поселения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вартал 2024 года и информацию о численности муниципальных служащих Новокурлакского сельского поселения, работников муниципального учреждения «Моховской ДК» с указанием фактических расходов на оплату их труда. (Приложение № 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Новокурлакского сельского поселения                                   М.В.Попова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от 04.04.2024г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93"/>
        <w:gridCol w:w="1568"/>
        <w:gridCol w:w="1275"/>
        <w:gridCol w:w="1134"/>
        <w:gridCol w:w="1409"/>
      </w:tblGrid>
      <w:tr>
        <w:trPr>
          <w:trHeight w:val="254" w:hRule="atLeast"/>
        </w:trPr>
        <w:tc>
          <w:tcPr>
            <w:tcW w:w="6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1 апреля 2024 г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24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Новокурлакского сельского поселения Аннинского муниципального района Воронежской обла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288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2456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 ру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54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16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670 318,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7 890,85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43 614,46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0 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 507,82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0 679,14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44,1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139,4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44,1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139,40</w:t>
            </w:r>
          </w:p>
        </w:tc>
      </w:tr>
      <w:tr>
        <w:trPr>
          <w:trHeight w:val="165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860,6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139,4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860,6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139,40</w:t>
            </w:r>
          </w:p>
        </w:tc>
      </w:tr>
      <w:tr>
        <w:trPr>
          <w:trHeight w:val="124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5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9,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6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39,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403,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403,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403,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403,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460,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0 539,74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,5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842,47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,5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842,47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7,5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842,47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 302,7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0 697,27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24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760,00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24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760,00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24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76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62,7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 937,27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62,7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 937,27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62,7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 937,27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6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443,75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6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43,75</w:t>
            </w:r>
          </w:p>
        </w:tc>
      </w:tr>
      <w:tr>
        <w:trPr>
          <w:trHeight w:val="124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6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443,75</w:t>
            </w:r>
          </w:p>
        </w:tc>
      </w:tr>
      <w:tr>
        <w:trPr>
          <w:trHeight w:val="10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0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124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6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3,75</w:t>
            </w:r>
          </w:p>
        </w:tc>
      </w:tr>
      <w:tr>
        <w:trPr>
          <w:trHeight w:val="10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56,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43,75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16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9 826,7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 491,57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16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9 826,7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6 491,57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 5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50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200,00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200,00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7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 300,00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7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 300,00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626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8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42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326,7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10 991,57</w:t>
            </w:r>
          </w:p>
        </w:tc>
      </w:tr>
      <w:tr>
        <w:trPr>
          <w:trHeight w:val="83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</w:tr>
      <w:tr>
        <w:trPr>
          <w:trHeight w:val="10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8 0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326,7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36 691,57</w:t>
            </w:r>
          </w:p>
        </w:tc>
      </w:tr>
      <w:tr>
        <w:trPr>
          <w:trHeight w:val="42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8 0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 326,7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36 691,5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134"/>
        <w:gridCol w:w="1418"/>
        <w:gridCol w:w="1276"/>
        <w:gridCol w:w="1134"/>
        <w:gridCol w:w="1417"/>
      </w:tblGrid>
      <w:tr>
        <w:trPr>
          <w:trHeight w:val="250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1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11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1 575,9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68 742,39</w:t>
            </w:r>
          </w:p>
        </w:tc>
      </w:tr>
      <w:tr>
        <w:trPr>
          <w:trHeight w:val="211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лавы Новокурлакского сельского поселения , администрации Новокурлакского сельского поселения". Расходы на обеспечение деятельности главы местной администрац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59 2 06 92020 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926,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707,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219,70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59 2 06 9202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926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70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219,7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59 2 06 9202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4 926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70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219,7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59 2 06 92020 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5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59 2 06 92020 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6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 в рамках подпрограммы "Развитие сельского поселения и управление  финансами в поселении" муниципальной программы  сельского поселения Аннинского муниципального района Воронежской области "Развитие сельского поселения и управления финансами в поселен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013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 586,67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778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221,3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778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 221,3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40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375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34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365,37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34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365,37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8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67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59 2 06 92010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Новокурлакского сельского поселения". Расходы на обеспечение деятельности подведомственных учрежд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005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112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 887,21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0059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112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 887,21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0059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112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 887,21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00590 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87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00590 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233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овое обеспечение выполнения других расходных обязательств Новокурлакского сельского поселения". Расходы на выполнение других расходных обязательст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162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 937,67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826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 273,67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 826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 273,67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5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03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3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64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3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64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8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59 2 07 90200 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существление выполнения переданных полномочий". 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699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100,01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699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100,01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79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20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99,99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99,99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59 2 05 51180 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Участие в предупреждении и ликвидации последствий ЧС в границах поселений". Расходы на мероприятия в сфере защиты населения от чрезвычайных ситуаций и пожа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59 2 01 914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59 2 01 9143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59 2 01 9143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я дорожной деятельности". Расходы на мероприятия по развитию сети автомобильных дорог общего пользования местного зна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812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8129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8129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74 300,00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я дорожной деятельности". Расходы на мероприятия по развитию сети автомобильных дорог общего пользования местного зна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S88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S88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59 2 02 S885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27 706,28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 Финансовое обеспечение выполнения других расходных обязательств Новокурлакскогосельского поселения". Расходы на мероприятия в области строительства, архитектуры и градостроительной деятель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08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08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085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 Финансовое обеспечение выполнения других расходных обязательств Новокурлакского сельского поселения". Расходы на мероприятия по землеустройству и землепользова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18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18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59 2 07 9185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рганизацию системы раздельного накопления твердых коммуналь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59 2 03 S8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59 2 03 S800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59 2 03 S800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34 885,29</w:t>
            </w:r>
          </w:p>
        </w:tc>
      </w:tr>
      <w:tr>
        <w:trPr>
          <w:trHeight w:val="141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мероприятия по озеленению территории поселения в рамках подпрограммы "Развитие Новокурлакскогосельского поселения и управление финансами в поселении" муниципальной программы Новокурлакскогосельского поселения Новоусманского муниципального района Воронежской области "Развитие Новокурлакскогосель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5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Организация благоустройства". Расходы на мероприятия по организации ритуальных услуг и содержание мест захоро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6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6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Организация благоустройства".Расходы на мероприятия по уличному освеще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55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744,78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7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55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744,78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7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55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744,78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70 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655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Организация благоустройства". Расходы на прочие мероприятия по благоустройству территор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5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8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5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8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5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92680 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я благоустройства". Расходы на софинансирование мероприятия по уличному освеще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S86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S867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59 2 03 S867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400,00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циальная поддержка". Расходы на доплаты к пенсиям муниципальных служащих сельского посе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59 2 09 904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19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780,4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59 2 09 90470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19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780,4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59 2 09 90470 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19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780,4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59 2 09 90470 3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719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ирование на исполнение переданных полномочий". 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03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038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038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2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ирование на исполнение переданных полномочий". Расходы по предо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3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3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2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ирование на исполнение переданных полномочий". Расходы по предо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5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05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12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нансирование на исполение переданных полномочий". Расходы по предоставлению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8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85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403 59 2 10 92850 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"Материально-техническое и финансовое обеспечение денятельности". Расходы на обеспечение деятельности (оказание услуг) муниципальных учрежд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205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 794,39</w:t>
            </w:r>
          </w:p>
        </w:tc>
      </w:tr>
      <w:tr>
        <w:trPr>
          <w:trHeight w:val="8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294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 705,74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294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 705,74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9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366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8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91,41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8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91,41</w:t>
            </w:r>
          </w:p>
        </w:tc>
      </w:tr>
      <w:tr>
        <w:trPr>
          <w:trHeight w:val="413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1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24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24</w:t>
            </w:r>
          </w:p>
        </w:tc>
      </w:tr>
      <w:tr>
        <w:trPr>
          <w:trHeight w:val="266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 0801 59 1 03 00590 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 314,8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212"/>
        <w:gridCol w:w="1340"/>
        <w:gridCol w:w="1276"/>
        <w:gridCol w:w="1134"/>
        <w:gridCol w:w="1417"/>
      </w:tblGrid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21" w:hRule="atLeast"/>
        </w:trPr>
        <w:tc>
          <w:tcPr>
            <w:tcW w:w="9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1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6 314,8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314,89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6 314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314,89</w:t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6 314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314,89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6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6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38 148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6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38 148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6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38 148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 6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838 148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2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 83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 83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 83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62" w:hRule="atLeast"/>
        </w:trPr>
        <w:tc>
          <w:tcPr>
            <w:tcW w:w="28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70 318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1 833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63" w:hRule="atLeast"/>
        </w:trPr>
        <w:tc>
          <w:tcPr>
            <w:tcW w:w="28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ова Марина Викторов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3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01" апреля 2024 г.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 от 04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4.202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ходах  местного бюджета  и численности работников Новокурлак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94"/>
        <w:gridCol w:w="1615"/>
        <w:gridCol w:w="1632"/>
        <w:gridCol w:w="164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атных единиц по должностям в штатном расписании на отчетную дат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 замещено штатных единиц на отчетную дат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тыс. руб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органов местного самоуправ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</w:rPr>
              <w:t>В т.ч. муниципальный</w:t>
            </w:r>
          </w:p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ащ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КУ «Моховской Д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06:00Z</dcterms:created>
  <dc:creator>yurist</dc:creator>
  <dc:description/>
  <cp:keywords/>
  <dc:language>en-US</dc:language>
  <cp:lastModifiedBy>ret</cp:lastModifiedBy>
  <cp:lastPrinted>2024-04-05T09:16:00Z</cp:lastPrinted>
  <dcterms:modified xsi:type="dcterms:W3CDTF">2024-04-05T06:16:00Z</dcterms:modified>
  <cp:revision>94</cp:revision>
  <dc:subject/>
  <dc:title>АДМИНИСТРАЦИЯ АННИНСКОГО МУНИЦИПАЛЬНОГО РАЙОНА</dc:title>
</cp:coreProperties>
</file>