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5.08.2024 года № 4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Новый Курлак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ребований к порядку, 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6 статьи 91.14 Жилищного кодекса Российской Федерации, </w:t>
      </w:r>
      <w:r>
        <w:rPr>
          <w:rFonts w:cs="Arial" w:ascii="Arial" w:hAnsi="Arial"/>
          <w:sz w:val="24"/>
          <w:szCs w:val="24"/>
          <w:shd w:fill="FFFFFF" w:val="clear"/>
        </w:rPr>
        <w:t>руководствуясь Письмом Минстроя России от 30.04.2015 № 12891-АЧ/07 «Рекомендации по подготовке нормативного правового акта органов местного самоуправления об установл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 xml:space="preserve">администрация Новокурлакского сельского поселения </w:t>
      </w: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1"/>
          <w:sz w:val="24"/>
          <w:szCs w:val="24"/>
        </w:rPr>
        <w:t xml:space="preserve"> муниципального район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требования к порядку, </w:t>
      </w:r>
      <w:r>
        <w:rPr>
          <w:rFonts w:cs="Arial" w:ascii="Arial" w:hAnsi="Arial"/>
          <w:bCs/>
          <w:sz w:val="24"/>
          <w:szCs w:val="24"/>
        </w:rPr>
        <w:t xml:space="preserve">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</w:t>
      </w:r>
      <w:r>
        <w:rPr>
          <w:rFonts w:cs="Arial" w:ascii="Arial" w:hAnsi="Arial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Новокурлакского 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left" w:pos="604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Попов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Новокурлакского 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.08.2024 г. №49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я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рядку, форме и срокам информирования граждан, принят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т нуждающихся в предоставлении жилых помещени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договорам найма жилых помещений жилищного фонда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циального использования, о количестве жилых помещений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могут быть предоставлены по договорам найма жил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щений жилищного фонда социального использования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е Требования определяют порядок, </w:t>
      </w:r>
      <w:r>
        <w:rPr>
          <w:rFonts w:cs="Arial" w:ascii="Arial" w:hAnsi="Arial"/>
          <w:bCs/>
        </w:rPr>
        <w:t>форму и сроки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bookmarkStart w:id="0" w:name="Par45"/>
      <w:bookmarkEnd w:id="0"/>
      <w:r>
        <w:rPr>
          <w:rFonts w:cs="Arial" w:ascii="Arial" w:hAnsi="Arial"/>
        </w:rPr>
        <w:t>1. Наймодатели по договорам найма жилых помещений жилищного фонда социального использования (далее - наймодатель), предоставляющие или имеющие намерение предоставлять на территории Новокурлакского сельского поселения жилые помещения по указанному основанию (далее - наймодатели) должны предоставлять в администрацию Новокурлакского сельского поселения следующую информацию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казанная в пункте 1 настоящих Требований информация предоставляется наймодателям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 Информация, указанная в пункте 1 настоящих Требований, представляется наймодателем в администрацию Новокурлакского сельского поселения на бумажном носителе и электронном носителе CD-ROM в формате Microsoft Word for Windows по форме, установленной администрацией Новокурлакского сельского поселения.</w:t>
      </w:r>
      <w:bookmarkStart w:id="1" w:name="Par54"/>
      <w:bookmarkEnd w:id="1"/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 размещается администрацией Новокурлакского сельского поселе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 сайте администрации Новокурлакского сельского поселения в сети "Интернет"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информационных стендах в помещении администрации Новокурлакского сельского поселения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Информация, указанная в пункте 1 настоящих Требований, может размещаться наймодателем на его сайте в сети "Интернет"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письменном обращении - направить письменный ответ в порядке и сроки, указанные в пунктах 9 - 11 настоящи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 устном обращении по телефону, в том числе во время работы "горячей линии"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  <w:bookmarkStart w:id="2" w:name="Par65"/>
      <w:bookmarkEnd w:id="2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  <w:bookmarkStart w:id="3" w:name="Par67"/>
      <w:bookmarkEnd w:id="3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1T13:43:00Z</dcterms:modified>
  <cp:revision>2</cp:revision>
  <dc:subject/>
  <dc:title/>
</cp:coreProperties>
</file>