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НОВОКУРЛАК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9.07.2024</w:t>
      </w:r>
      <w:r>
        <w:rPr>
          <w:rFonts w:cs="Arial" w:ascii="Arial" w:hAnsi="Arial"/>
          <w:sz w:val="24"/>
          <w:szCs w:val="24"/>
        </w:rPr>
        <w:t xml:space="preserve"> г. № 3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овокурлакского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01.10.2013г. № 129 «О денежном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в Новокурлакском сельском поселен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Новокурлакского сельского поселения от 01.10.2013г. № 129 «О денежном содержании муниципальных служащих в Новокурлакском сельском поселении Аннинского муниципального района Воронежской области»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Приложение № 2 к Положению о денежном содержании муниципальных служащих в Новокурлакском сельском поселении Аннинского муниципального района Воронежской области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.В.Попова 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Новокурлак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7.2024 г. №34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муниципальной службы в Новокурлак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10:48:00Z</dcterms:modified>
  <cp:revision>2</cp:revision>
  <dc:subject/>
  <dc:title/>
</cp:coreProperties>
</file>