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НОВОКУРЛАК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/>
      </w:pPr>
      <w:r>
        <w:rPr>
          <w:rFonts w:cs="Arial"/>
          <w:spacing w:val="-4"/>
        </w:rPr>
        <w:t>от 29.07.2024</w:t>
      </w:r>
      <w:r>
        <w:rPr>
          <w:rFonts w:cs="Arial"/>
        </w:rPr>
        <w:t xml:space="preserve"> г. № 33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Новый Курлак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решение Совета народных депутатов Новокурлакского сельского поселения от 21.07.2014г. № 186 «Об оплате труда выборного должностного лица местного самоуправления Новокурлак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Новокурлакского сельского поселения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 Е Ш И Л</w:t>
      </w:r>
      <w:r>
        <w:rPr>
          <w:rFonts w:cs="Arial"/>
        </w:rPr>
        <w:t>:</w:t>
      </w:r>
    </w:p>
    <w:p>
      <w:pPr>
        <w:pStyle w:val="Style13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Новокурлакского сельского поселения от 21.07.2014г. № 186 г. «Об оплате труда выборного должностного лица местного самоуправления Новокурлак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Пункт 2.3. Положения об оплате труда выборного должностного лица местного самоуправления Новокурлакского сельского поселения Аннинского муниципального района, осуществляющего свои полномочия на постоянной основе, изложить в новой редакции: «2.3. Размер должностного оклада лица, замещающего муниципальную должность, составляет 10037 рублей.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со дня обнародования и распространяет свое действие на правоотношения, возникшие с 1 июля 2024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а Новокурлакског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firstLine="567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3T08:09:00Z</dcterms:modified>
  <cp:revision>1</cp:revision>
  <dc:subject/>
  <dc:title/>
</cp:coreProperties>
</file>