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КУРЛАКСКОГО СЕЛЬСКОГО ПОСЕЛЕНИЯ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9.07.2024 г. № 4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овый Курлак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овокурлакского сельского поселения от 21.06.2024г. № 32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Новокурлак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Администрация Новокурлак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овокурлакского сельского поселения от 21.06.2024г. № 32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</w:t>
      </w:r>
      <w:r>
        <w:rPr>
          <w:rFonts w:cs="Arial" w:ascii="Arial" w:hAnsi="Arial"/>
          <w:bCs/>
        </w:rPr>
        <w:t>Новокурлак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1.1. </w:t>
      </w:r>
      <w:r>
        <w:rPr>
          <w:rFonts w:cs="Arial" w:ascii="Arial" w:hAnsi="Arial"/>
          <w:color w:val="000000"/>
        </w:rPr>
        <w:t>Пункт 7.1.2.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</w:rPr>
        <w:t>«7.1.2. По основанию, указанному в пункте 6.1.2 настоящего Административного регламента, срок предоставления Муниципальной услуги составляет не более 1 (одного) рабочего дня со дня регистрации Заявления в Администрации;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Дополнить Административный регламент после пункта 7.1.3. новым пунктом 7.1.4 следующего содержания: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7.1.4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7.1.1., 7.1.3. настоящего Административного регламента составляет 3 (три) рабочих дня со дня получения документов Администрацией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ами 7.1.1., 7.1.3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овокурлак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В. Попов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5T10:13:00Z</dcterms:modified>
  <cp:revision>2</cp:revision>
  <dc:subject/>
  <dc:title/>
</cp:coreProperties>
</file>