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 xml:space="preserve">Новокурлак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</w:t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7.06.2024г. № 26</w:t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. Новый Курлак </w:t>
      </w:r>
    </w:p>
    <w:p>
      <w:pPr>
        <w:pStyle w:val="Style14"/>
        <w:tabs>
          <w:tab w:val="clear" w:pos="708"/>
          <w:tab w:val="left" w:pos="3090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личного приема граждан в администрации Новокурлак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Новокурлакского сельского поселения Аннинского муниципального района Воронежской области, администрация Новокурлак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aps/>
          <w:color w:val="000000"/>
          <w:sz w:val="24"/>
          <w:szCs w:val="24"/>
        </w:rPr>
        <w:t>постановляет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прилагаемый Порядок личного приема граждан в администрации Новокурлак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в муниципальном Вестнике администрации Новокурлакского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Новокурлакского сельского поселения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Новокурлакског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ельского поселения М.В.Попов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Новокурлакског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7.06.2024 № 26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личного приема граждан в администрации Новокурлакского сельского поселения Аннинского муниципального района Воронежской обла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администрации Новокурлакского сельского поселения Аннинского муниципального района Воронежской области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здании администрации по адресу: Воронежская область, Аннинский район, с. Новый Курлак, ул. Ленина 23 по предварительной записи, либо согласно установленному графику (Приложение 4 к Порядк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ой администрации либо его заместителем в вторник каждого месяца с 9.00 до 12.00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ыми лицами, уполномоченными на проведение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личного приема граждан в четверг каждого месяца с 9.00 до 12.00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администрации Новокурлак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ацию ведения личного приема граждан в администрации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ведущий специалист(далее - ответственное лицо)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ет предварительную запись граждан на личный прием в администр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день поступления обращения гражданина о записи на личный прием фиксирует данное обращение в журнале личного приема граждан по форме согласно Приложению 3 к настоящему Порядку, формирует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пунктом 3 настоящего Порядка или поручает проведение личного приема заместителю главы администрации, или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3 настоящего Поряд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бращение граждан о записи на личный прием осуществляется посредство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правления  на  электронный  почтовый  адрес администрац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newkurl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nna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US"/>
        </w:rPr>
        <w:t>govvr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фонной связи, по номеру телефона 8 (47346) 4-01-37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чного посещения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записи на личный прием гражданами 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ть обращения в администрацию; - контактные данные гражданин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пись на личный прием граждан в администрации осуществляется не позднее, чем за 5 дней до даты очередного прием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отношении каждого гражданина, принятого на личном приеме, заполняется карточка личного приема гражданина (приложение 2 к настоящему Порядку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Должностное лицо, осуществившее личный прием гражданина, не позднее одного рабочего дня, следующего за днем приема, возвращает ведущему специалисту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граждан, обратившихся на личный прием, ведется путем внесения соответствующих сведений в журнал учета личного приема граждан в администрации (приложение 3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щение подлежит регистрации в течении 3 календарных дней.</w:t>
      </w:r>
      <w:r>
        <w:br w:type="page"/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1 к Порядку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, 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при наличии)</w:t>
      </w:r>
    </w:p>
    <w:p>
      <w:pPr>
        <w:pStyle w:val="Normal"/>
        <w:tabs>
          <w:tab w:val="clear" w:pos="708"/>
          <w:tab w:val="center" w:pos="5953" w:leader="none"/>
          <w:tab w:val="right" w:pos="9865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регистрированный(ая) по адресу: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 ____ № _____ выдан _____________,________________________</w:t>
      </w:r>
    </w:p>
    <w:p>
      <w:pPr>
        <w:pStyle w:val="Normal"/>
        <w:tabs>
          <w:tab w:val="clear" w:pos="708"/>
          <w:tab w:val="center" w:pos="5360" w:leader="none"/>
          <w:tab w:val="center" w:pos="6242" w:leader="none"/>
          <w:tab w:val="center" w:pos="8119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та выдачи)  (кем выдан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_____ даю  согласие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адресу: __________________________________________________________ __________________________________________________________________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администрации Новокурлакского сельского поселения Аннинского муниципального района Воронежской области, на _____________(срок, в течение которого действует согласи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_____________ ______________________________ 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(подпись)  (фамилия, имя, отчество (при наличии) (дата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 к Порядку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 учета личного приема граждан в администрации Новокурлакского сельского поселения</w:t>
      </w:r>
    </w:p>
    <w:p>
      <w:pPr>
        <w:pStyle w:val="Normal"/>
        <w:spacing w:lineRule="auto" w:line="240" w:before="0" w:after="0"/>
        <w:ind w:firstLine="709"/>
        <w:rPr/>
      </w:pPr>
      <w:r>
        <w:rPr/>
        <w:t>Аннинского муниципального района Воронежской области</w:t>
      </w:r>
    </w:p>
    <w:tbl>
      <w:tblPr>
        <w:tblW w:w="14884" w:type="dxa"/>
        <w:jc w:val="left"/>
        <w:tblInd w:w="-653" w:type="dxa"/>
        <w:tblLayout w:type="fixed"/>
        <w:tblCellMar>
          <w:top w:w="174" w:type="dxa"/>
          <w:left w:w="76" w:type="dxa"/>
          <w:bottom w:w="0" w:type="dxa"/>
          <w:right w:w="6" w:type="dxa"/>
        </w:tblCellMar>
      </w:tblPr>
      <w:tblGrid>
        <w:gridCol w:w="993"/>
        <w:gridCol w:w="1701"/>
        <w:gridCol w:w="2693"/>
        <w:gridCol w:w="2674"/>
        <w:gridCol w:w="2901"/>
        <w:gridCol w:w="2268"/>
        <w:gridCol w:w="1654"/>
      </w:tblGrid>
      <w:tr>
        <w:trPr>
          <w:trHeight w:val="15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при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адрес места жительства граждани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ткое содержание обращ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.И.О. и должность принимающего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жностного лица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специалист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ультат рассмотрения обращ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 к Порядку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РТОЧК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личного приема граждан в администрации муниципального образования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____________________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онный номер 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наименование организации, представителя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Место жительств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Номер телефо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Почтовый адрес для направления ответа на обращение: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нициалы должностного лица, ведущего прие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Результат рассмотрения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ственное лиц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 (Расшифровка подписи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ждани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 (Расшифровка подписи)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firstLine="69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Приложение 4 к Порядку</w:t>
      </w:r>
    </w:p>
    <w:tbl>
      <w:tblPr>
        <w:tblW w:w="9627" w:type="dxa"/>
        <w:jc w:val="left"/>
        <w:tblInd w:w="-13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209"/>
        <w:gridCol w:w="3209"/>
        <w:gridCol w:w="3209"/>
      </w:tblGrid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О, долж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б.</w:t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5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Style14">
    <w:name w:val="Без интервала"/>
    <w:qFormat/>
    <w:pPr>
      <w:widowControl/>
      <w:bidi w:val="0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7T12:45:00Z</dcterms:modified>
  <cp:revision>2</cp:revision>
  <dc:subject/>
  <dc:title/>
</cp:coreProperties>
</file>