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3.2024 г. № 1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. Новый Курлак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О внесении изменений в постановление администрации Новокурлакского сельского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 xml:space="preserve">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</w:t>
      </w:r>
      <w:r>
        <w:rPr>
          <w:rFonts w:cs="Arial" w:ascii="Arial" w:hAnsi="Arial"/>
          <w:b/>
          <w:sz w:val="32"/>
          <w:szCs w:val="32"/>
        </w:rPr>
        <w:t>«Развитие Новокурлакского сельского поселения и управление финансами в поселени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и Новокурлак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Внести в постановление администрации Новокурлакского сельского 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«Развитие Новокурлакского сельского поселения и управление финансами в поселении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аспорте муниципальной программы Новокурлакского сельского поселения Анни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 и управление финансами в поселении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у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49831,7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Из местного бюджета – 101163,4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14902,1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134929,6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51269,0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областного бюджета – 48008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Из местного бюджета – 101839,7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14902,1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 136366,9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5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</w:t>
      </w:r>
      <w:r>
        <w:rPr>
          <w:rFonts w:cs="Arial" w:ascii="Arial" w:hAnsi="Arial"/>
          <w:bCs/>
          <w:sz w:val="24"/>
          <w:szCs w:val="24"/>
        </w:rPr>
        <w:t xml:space="preserve">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а 2. </w:t>
      </w:r>
      <w:r>
        <w:rPr>
          <w:rFonts w:cs="Arial" w:ascii="Arial" w:hAnsi="Arial"/>
          <w:bCs/>
          <w:sz w:val="24"/>
          <w:szCs w:val="24"/>
        </w:rPr>
        <w:t>«Развитие Новокурлакского сельского поселения и управление финансами в поселении» строку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34929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местного бюджета – 86261,3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9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559"/>
        <w:gridCol w:w="1559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36366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областного бюджета – 48008,4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местного бюджета – 86937,6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9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 абзаце 2 пункта 4 слова: «Объем финансового обеспечения реализаци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ы за счет средств бюджета Новокурлакского сельского поселения за весь период ее реализации составляет 134929,6 тыс. рублей», заменить словами: «Объем финансового обеспечения реализации подпрограммы за счет средств бюджета Новокурлакского сельского поселения за весь период ее реализации составляет 136366,9 тыс. рублей»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4 «Расходы бюджета Новокурлакского сельского поселения на реализацию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к муниципальной программе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изложить в новой редакции согласно приложения 1 к настоящему постановлению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 Данное постановление обнародовать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 Контроль за исполнением оставляю за собой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опова</w:t>
            </w:r>
          </w:p>
        </w:tc>
      </w:tr>
    </w:tbl>
    <w:p>
      <w:pPr>
        <w:pStyle w:val="ConsNormal"/>
        <w:widowControl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ind w:left="5103" w:hanging="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ConsNormal"/>
        <w:widowControl/>
        <w:ind w:left="10206" w:hanging="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Приложение 1 к постановлению  администрации </w:t>
      </w:r>
    </w:p>
    <w:p>
      <w:pPr>
        <w:pStyle w:val="ConsNormal"/>
        <w:widowControl/>
        <w:ind w:left="10206" w:hanging="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т 29.03.2024 №17</w:t>
      </w:r>
    </w:p>
    <w:p>
      <w:pPr>
        <w:pStyle w:val="ConsNormal"/>
        <w:widowControl/>
        <w:ind w:left="5103" w:hanging="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ConsNormal"/>
        <w:widowControl/>
        <w:ind w:firstLine="709"/>
        <w:jc w:val="center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Расходы бюджета Новокурлакского сельского поселения на реализацию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</w:t>
      </w:r>
    </w:p>
    <w:p>
      <w:pPr>
        <w:pStyle w:val="ConsNormal"/>
        <w:widowControl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3"/>
        <w:gridCol w:w="1362"/>
        <w:gridCol w:w="872"/>
        <w:gridCol w:w="872"/>
        <w:gridCol w:w="872"/>
        <w:gridCol w:w="872"/>
        <w:gridCol w:w="872"/>
        <w:gridCol w:w="801"/>
        <w:gridCol w:w="693"/>
        <w:gridCol w:w="693"/>
        <w:gridCol w:w="828"/>
        <w:gridCol w:w="678"/>
        <w:gridCol w:w="555"/>
        <w:gridCol w:w="699"/>
        <w:gridCol w:w="921"/>
        <w:gridCol w:w="910"/>
      </w:tblGrid>
      <w:tr>
        <w:trPr>
          <w:trHeight w:val="99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 бюджета Новокурлакского сельского поселения  (далее - ГРБС)</w:t>
            </w:r>
          </w:p>
        </w:tc>
        <w:tc>
          <w:tcPr>
            <w:tcW w:w="111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бюджета Новокурлакского сельского поселения  по годам реализации муниципальной программы (тыс. руб.), годы</w:t>
            </w:r>
          </w:p>
        </w:tc>
      </w:tr>
      <w:tr>
        <w:trPr>
          <w:trHeight w:val="288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8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48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7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20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7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74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1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3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2,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70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</w:tr>
      <w:tr>
        <w:trPr>
          <w:trHeight w:val="2235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а  МКУ "Моховской Дом культур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8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48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7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20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7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74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1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3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2,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70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8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5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5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5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6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9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Новокурлакского сельского поселения Аннинского муниципального района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2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6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4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7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3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1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4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91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95,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09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</w:tr>
      <w:tr>
        <w:trPr>
          <w:trHeight w:val="262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и пожа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5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2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8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3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64,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02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,3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3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9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3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8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40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1,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4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4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5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выполнения переда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303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6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Новокурлакского сельского поселения, администрации Новокурлакского сель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 Аннинского муниципального райо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3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7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6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9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4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2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4,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1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0</w:t>
            </w:r>
          </w:p>
        </w:tc>
      </w:tr>
      <w:tr>
        <w:trPr>
          <w:trHeight w:val="223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7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Новокурлакского сельского поселения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5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8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4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1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8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7,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3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,0</w:t>
            </w:r>
          </w:p>
        </w:tc>
      </w:tr>
      <w:tr>
        <w:trPr>
          <w:trHeight w:val="210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к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9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</w:tr>
      <w:tr>
        <w:trPr>
          <w:trHeight w:val="210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0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90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1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подготовке проведения общероссийского голосования, а также в информировании  граждан Российской Федерации о такой подготовк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ConsNormal"/>
        <w:widowControl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ConsNormal"/>
        <w:widowControl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-180" w:leader="none"/>
      </w:tabs>
      <w:autoSpaceDE w:val="true"/>
      <w:jc w:val="center"/>
      <w:outlineLvl w:val="1"/>
    </w:pPr>
    <w:rPr>
      <w:b/>
      <w:bCs/>
      <w:sz w:val="3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Абзац списка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21:00Z</dcterms:created>
  <dc:creator>obp_ngr</dc:creator>
  <dc:description/>
  <cp:keywords/>
  <dc:language>en-US</dc:language>
  <cp:lastModifiedBy>Анисимова Наталия Александровна</cp:lastModifiedBy>
  <cp:lastPrinted>2018-01-12T09:19:00Z</cp:lastPrinted>
  <dcterms:modified xsi:type="dcterms:W3CDTF">2024-04-09T07:49:00Z</dcterms:modified>
  <cp:revision>4</cp:revision>
  <dc:subject/>
  <dc:title> </dc:title>
</cp:coreProperties>
</file>