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0.10.2024г. № 59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овый Курла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№</w:t>
      </w:r>
      <w:r>
        <w:rPr>
          <w:rFonts w:eastAsia="Arial" w:cs="Arial" w:ascii="Arial" w:hAnsi="Arial"/>
          <w:kern w:val="2"/>
          <w:sz w:val="32"/>
          <w:szCs w:val="32"/>
        </w:rPr>
        <w:t xml:space="preserve"> </w:t>
      </w:r>
      <w:r>
        <w:rPr>
          <w:rFonts w:cs="Arial" w:ascii="Arial" w:hAnsi="Arial"/>
          <w:kern w:val="2"/>
          <w:sz w:val="32"/>
          <w:szCs w:val="32"/>
        </w:rPr>
        <w:t xml:space="preserve">18 от 11.05.2012 г. «Об утверждении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перечня автомобильных дорог общего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пользования местного значен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Новокурлакского сельского поселения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о - правовых актов Новокурлакского сельского поселения в соответствие с действующим законодательством, администрация Новокурлакского сельского поселения Аннин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Внести в постановление № 18 от 11.05.2012 г. «Об утверждении перечня автомобильных дорог общего пользования местного значения Новокурлакского сельского поселения» следующие изменения 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емый перечень автомобильных дорог общего пользования местного значения Новокурлакского сельского поселения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курлак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к постановлению № 59 от 10.10.2024 г.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Arial" w:ascii="Arial" w:hAnsi="Arial"/>
        </w:rPr>
        <w:t>постановлением администрации Новокурлакского сельского поселения Аннинского муниципального район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Arial" w:ascii="Arial" w:hAnsi="Arial"/>
        </w:rPr>
        <w:t>от 11.05.2012 № 18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АВТОМОБИЛЬНЫХ ДОРОГ ОБЩЕГО ПОЛЬЗОВАНИЯ МЕСТНОГО ЗНАЧЕНИЯ НОВОКУРЛАКСКОГО СЕЛЬСКОГО ПОСЕЛЕНИЯ АННИН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36"/>
        <w:gridCol w:w="1429"/>
        <w:gridCol w:w="1234"/>
        <w:gridCol w:w="996"/>
        <w:gridCol w:w="997"/>
        <w:gridCol w:w="1106"/>
        <w:gridCol w:w="1106"/>
        <w:gridCol w:w="1893"/>
      </w:tblGrid>
      <w:tr>
        <w:trPr>
          <w:trHeight w:val="36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Наименование автомобильной дороги 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тяжённость, км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ндентификацион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ный номер</w:t>
              <w:br/>
              <w:t xml:space="preserve">автомобильной дороги </w:t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Всег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Асфальто-бетонны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Щебнева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грунтовые</w:t>
            </w:r>
          </w:p>
        </w:tc>
        <w:tc>
          <w:tcPr>
            <w:tcW w:w="1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6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ая Поля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ьк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ый Ло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0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охов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ут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знамён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1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Кушле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Светлый Пу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56 ОП МП 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 селами Новый Курлак и Старый Курл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-202-856 ОП МП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мобильной дороги 10-1 до п.Светлый Пу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-202-856 ОП МП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сельскому поселению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1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10:00Z</dcterms:created>
  <dc:creator>Анисимова Наталия Александровна</dc:creator>
  <dc:description/>
  <cp:keywords/>
  <dc:language>en-US</dc:language>
  <cp:lastModifiedBy>Анисимова Наталия Александровна</cp:lastModifiedBy>
  <dcterms:modified xsi:type="dcterms:W3CDTF">2024-10-31T13:52:00Z</dcterms:modified>
  <cp:revision>3</cp:revision>
  <dc:subject/>
  <dc:title/>
</cp:coreProperties>
</file>