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КУРЛАК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center"/>
        <w:rPr>
          <w:rFonts w:ascii="Arial" w:hAnsi="Arial" w:eastAsia="SimSun;宋体" w:cs="Arial"/>
          <w:bCs/>
          <w:kern w:val="2"/>
          <w:sz w:val="24"/>
          <w:szCs w:val="24"/>
        </w:rPr>
      </w:pPr>
      <w:r>
        <w:rPr>
          <w:rFonts w:eastAsia="SimSun;宋体" w:cs="Arial" w:ascii="Arial" w:hAnsi="Arial"/>
          <w:bCs/>
          <w:kern w:val="2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6.09.2024 г. № 52</w:t>
      </w:r>
    </w:p>
    <w:p>
      <w:pPr>
        <w:pStyle w:val="Style1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Новый Курлак</w:t>
      </w:r>
    </w:p>
    <w:p>
      <w:pPr>
        <w:pStyle w:val="Style1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я в Постановление администрации Новокурлакского сельского поселения №26 от 19.05.2020 «Об утверждении реестра и схемы размещения площадок накопления твердых коммунальных отходов, расположенных на территории Новокурлакского сельского поселения</w:t>
      </w:r>
    </w:p>
    <w:p>
      <w:pPr>
        <w:pStyle w:val="Style15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иведения нормативной правовой базы в соответствие с действующим законодательством Российской Федерации, руководствуясь Федеральным законом от 06.10.2003 № 131-ФЗ "Об общих принципах организации местного самоуправления в Российской Федерации" администрация Новокурлакского сельского поселения Аннинского муниципального района Воронежской области</w:t>
      </w:r>
    </w:p>
    <w:p>
      <w:pPr>
        <w:pStyle w:val="ConsPlusNormal1"/>
        <w:tabs>
          <w:tab w:val="clear" w:pos="708"/>
          <w:tab w:val="left" w:pos="-1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изменение в Постановление администрации Новокурлакского сельского поселения № 26 от 19.05.2020 </w:t>
      </w:r>
      <w:r>
        <w:rPr>
          <w:rFonts w:cs="Arial" w:ascii="Arial" w:hAnsi="Arial"/>
          <w:spacing w:val="-3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тверждении реестра и схемы размещения площадок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 твердых коммунальных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ходов, расположенных на территории Новокурлак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е 1 изложить в новой редакции, согласно приложению 1 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хему размещения площадок накопления твёрдых коммунальных отходов на территории Новокурлакского сельского поселения: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Советская, 2а согласно приложению 2 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Советская, 45а согласно приложению 3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Красный Лог, 1а согласно приложению 4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Степная, 1Б согласно приложению 5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Степная, 32б согласно приложению 6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Ленина, 54а согласно приложению 7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Ленина, 149а согласно приложению 8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Новый Курлак, ул.Горького, 1а согласно приложению 9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Моховое, ул.Колхозная, 1а согласно приложению 10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Моховое, ул.Набережная, 7а согласно приложению 11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Ленина, 27а согласно приложению 12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Советская, 102а согласно приложению 13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Ватутина, 24а согласно приложению 14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Ватутина, 52б согласно приложению 15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Ватутина, 84а согласно приложению 16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Калинина, 10а согласно приложению 17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Краснознаменная, 31а согласно приложению 18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е Старый Курлак, ул.Кирова, 16а согласно приложению 19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елке Кушлев, ул.Центральная, 46а согласно приложению 20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елке Светлый Путь, ул.Лесная, 3а согласно приложению 21;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pacing w:val="2"/>
          <w:sz w:val="24"/>
          <w:szCs w:val="24"/>
          <w:lang w:eastAsia="ru-RU"/>
        </w:rPr>
        <w:t xml:space="preserve">4. </w:t>
      </w:r>
      <w:r>
        <w:rPr>
          <w:rFonts w:eastAsia="Times New Roman" w:cs="Arial" w:ascii="Arial" w:hAnsi="Arial"/>
          <w:sz w:val="24"/>
          <w:szCs w:val="24"/>
          <w:lang w:eastAsia="ru-RU"/>
        </w:rPr>
        <w:t>Настоящее постановление вступает в силу после официального обнародования и подлежит размещению на официальном сайте администрации Новокурлакского сельского поселения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овокурлак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1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окурлакского сельского поселения</w:t>
      </w:r>
    </w:p>
    <w:p>
      <w:pPr>
        <w:pStyle w:val="ConsPlusNormal1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6.09.2024г. № 52</w:t>
      </w:r>
    </w:p>
    <w:p>
      <w:pPr>
        <w:pStyle w:val="ConsPlusNormal1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9267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770620" cy="6115685"/>
            <wp:effectExtent l="0" t="0" r="0" b="0"/>
            <wp:docPr id="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062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958455" cy="4766945"/>
            <wp:effectExtent l="0" t="0" r="0" b="0"/>
            <wp:docPr id="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845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193405" cy="40811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340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54040" cy="7980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40375" cy="7841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06060" cy="75101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70170" cy="7317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731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70170" cy="7317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731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22875" cy="73920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39690" cy="72637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74005" cy="76060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760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15255" cy="7381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93030" cy="73494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22875" cy="73920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62550" cy="73069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02225" cy="72320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23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15255" cy="73710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13680" cy="75101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28920" cy="75418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79365" cy="71888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52670" cy="68681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45735" cy="74244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45735" cy="74244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4T11:05:00Z</dcterms:modified>
  <cp:revision>2</cp:revision>
  <dc:subject/>
  <dc:title/>
</cp:coreProperties>
</file>