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1.2024 г. № 6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. Новый Курлак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О внесении изменений в постановление администрации Новокурлакского сельского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 xml:space="preserve">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b/>
          <w:sz w:val="32"/>
          <w:szCs w:val="32"/>
        </w:rPr>
        <w:t>«Развитие Новокурлакского сельского поселения и управление финансами в поселени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  <w:highlight w:val="yellow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и Новокурлак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Внести в постановление администрации Новокурлакского сельского поселения от 10.12.2013 года № 94 «Об утверждении муниципальной программы Новокурлак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«Развитие Новокурлакского сельского поселения и управление финансами в поселении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аспорте муниципальной программы Новокурлакского сельского поселения Анни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 и управление финансами в поселении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49331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100663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902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134429,6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842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Новокурлакского сельского поселения составляет – 149831,7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з местного бюджета – 101163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Новокурлак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14902,1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овокурлак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134929,6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1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3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648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</w:t>
      </w:r>
      <w:r>
        <w:rPr>
          <w:rFonts w:cs="Arial" w:ascii="Arial" w:hAnsi="Arial"/>
          <w:bCs/>
          <w:sz w:val="24"/>
          <w:szCs w:val="24"/>
        </w:rPr>
        <w:t xml:space="preserve">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а 2. </w:t>
      </w:r>
      <w:r>
        <w:rPr>
          <w:rFonts w:cs="Arial" w:ascii="Arial" w:hAnsi="Arial"/>
          <w:bCs/>
          <w:sz w:val="24"/>
          <w:szCs w:val="24"/>
        </w:rPr>
        <w:t>«Развитие Новокурлакского сельского поселения и управление финансами в поселении» строку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34429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местного бюджета – 85761,3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9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559"/>
        <w:gridCol w:w="1559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Новокурлакского сельского поселения составляет – 134929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федерального бюджета-1420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областного бюджета – 47247,4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Из местного бюджета – 86261,3 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0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9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4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9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1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абзаце 2 пункта 4 слова: «Объем финансового обеспечения реализа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ы за счет средств бюджета Новокурлакского сельского поселения за весь период ее реализации составляет 134429,6 тыс. рублей», заменить словами: «Объем финансового обеспечения реализации подпрограммы за счет средств бюджета Новокурлакского сельского поселения за весь период ее реализации составляет 134929,6 тыс. рублей»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4 «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к муниципальной программе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 изложить в новой редакции согласно приложения 1 к настоящему постановлению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 Данное постановление обнародовать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 Контроль за исполнением оставляю за собой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rmal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left="10206" w:hanging="0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Расходы бюджета Новокурлакского сельского поселения на реализацию муниципальной программы Новокурлакского сельского поселения Аннинского муниципального района Воронежской области «Развитие Новокурлакского сельского поселения и управление финансами в поселении»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</w:p>
    <w:tbl>
      <w:tblPr>
        <w:tblW w:w="154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1193"/>
        <w:gridCol w:w="804"/>
        <w:gridCol w:w="804"/>
        <w:gridCol w:w="769"/>
        <w:gridCol w:w="769"/>
        <w:gridCol w:w="792"/>
        <w:gridCol w:w="827"/>
        <w:gridCol w:w="849"/>
        <w:gridCol w:w="914"/>
        <w:gridCol w:w="983"/>
        <w:gridCol w:w="926"/>
        <w:gridCol w:w="926"/>
        <w:gridCol w:w="828"/>
        <w:gridCol w:w="939"/>
        <w:gridCol w:w="718"/>
      </w:tblGrid>
      <w:tr>
        <w:trPr>
          <w:trHeight w:val="2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Новокурлакского сельского поселения (далее - ГРБС)</w:t>
            </w:r>
          </w:p>
        </w:tc>
        <w:tc>
          <w:tcPr>
            <w:tcW w:w="1184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Расходы бюджета Новокурлак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3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 МКУ 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7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1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2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2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73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6,1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8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6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Моховской Дом культуры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6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овокурлакского сельского поселения и управление финансами в поселен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овокурлакского сельского поселения Аннинского муниципального района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6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4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75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4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91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29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7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,1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и пожар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2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8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7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3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64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1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,3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3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40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1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овокурлакского сельского поселения, администрации Новокурлакского сельского по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8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7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6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9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овокурлакского сельского поселения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8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4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1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курлакского сельского поселения Аннинского муниципальн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WW">
    <w:name w:val="WW-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03:00Z</dcterms:created>
  <dc:creator>obp_ngr</dc:creator>
  <dc:description/>
  <dc:language>en-US</dc:language>
  <cp:lastModifiedBy>Анисимова Наталия Александровна</cp:lastModifiedBy>
  <cp:lastPrinted>2024-01-23T10:18:00Z</cp:lastPrinted>
  <dcterms:modified xsi:type="dcterms:W3CDTF">2024-02-06T07:03:00Z</dcterms:modified>
  <cp:revision>2</cp:revision>
  <dc:subject/>
  <dc:title/>
</cp:coreProperties>
</file>