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ОВОКУРЛАК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31.01.2025 г. № 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перечня услуг по погребению на территории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овокурлак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Аннинского муниципального района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 xml:space="preserve">025г. № 33 «Об утверждении коэффициента индексации выплат, пособий и компенсаций в 2025 году», администрация Новокурлак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Новокурлакского сельского поселения от 29.01.2024г. № 7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овокурлак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Новокурлакского сельского поселения от 31.01.2025г. № 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 Новокурлак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5 год (с 1 февраля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6,34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3,48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5,55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5,3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 О.В. Сергеева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7T07:40:00Z</dcterms:modified>
  <cp:revision>2</cp:revision>
  <dc:subject/>
  <dc:title/>
</cp:coreProperties>
</file>