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ОВОКУРЛАК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ый Курл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овокурлакского сельского поселения от 21.06.2024г. № 27 «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Новокурлак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</w:t>
      </w:r>
      <w:r>
        <w:rPr>
          <w:rFonts w:eastAsia="Calibri" w:cs="Arial" w:ascii="Arial" w:hAnsi="Arial"/>
          <w:lang w:eastAsia="en-US"/>
        </w:rPr>
        <w:t xml:space="preserve"> Уставом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овокурлакского сельского поселения от 21.06.2024г. № 2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исвоение адреса объекту адресации, изменение и аннулирование такого адреса» на территории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ConsPlusNonformat1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бзацы 1, 2, 3 пункта 7.1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cs="Arial" w:ascii="Arial" w:hAnsi="Arial"/>
          <w:spacing w:val="-3"/>
          <w:sz w:val="24"/>
          <w:szCs w:val="24"/>
        </w:rPr>
        <w:t xml:space="preserve"> 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7.1. </w:t>
      </w:r>
      <w:r>
        <w:rPr>
          <w:rFonts w:cs="Arial" w:ascii="Arial" w:hAnsi="Arial"/>
          <w:sz w:val="24"/>
          <w:szCs w:val="24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ом адресном реестре осуществляются Администрацией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) в случае подачи заявления на бумажном носителе - в срок не более 5 рабочих дней со дня поступления заявления;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) в случае подачи заявления в форме электронного документа - в срок не более 5 рабочих дней со дня поступления заявления.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овокурлак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М.В.Поп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07:44:00Z</dcterms:modified>
  <cp:revision>2</cp:revision>
  <dc:subject/>
  <dc:title/>
</cp:coreProperties>
</file>